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42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4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для проведення </w:t>
      </w:r>
    </w:p>
    <w:p>
      <w:pPr>
        <w:pStyle w:val="Normal"/>
        <w:ind w:left="4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з призначення управителя багатоквартирного будинку в місті Чернігові</w:t>
      </w:r>
    </w:p>
    <w:p>
      <w:pPr>
        <w:pStyle w:val="Normal"/>
        <w:tabs>
          <w:tab w:val="clear" w:pos="708"/>
          <w:tab w:val="left" w:pos="900" w:leader="none"/>
        </w:tabs>
        <w:ind w:left="6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821"/>
        <w:gridCol w:w="1559"/>
        <w:gridCol w:w="3225"/>
      </w:tblGrid>
      <w:tr>
        <w:trPr>
          <w:trHeight w:val="375" w:hRule="atLeast"/>
        </w:trPr>
        <w:tc>
          <w:tcPr>
            <w:tcW w:w="100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Об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’</w:t>
            </w:r>
            <w:r>
              <w:rPr>
                <w:b/>
                <w:color w:val="000000"/>
                <w:sz w:val="28"/>
                <w:szCs w:val="28"/>
              </w:rPr>
              <w:t>єкт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b/>
                <w:color w:val="000000"/>
                <w:sz w:val="28"/>
                <w:szCs w:val="28"/>
              </w:rPr>
              <w:t xml:space="preserve"> конкурсу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– 5 груп будинків згідно з переліком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реса будинку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будин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Загальна площа </w:t>
            </w:r>
            <w:r>
              <w:rPr>
                <w:b/>
                <w:bCs/>
                <w:sz w:val="28"/>
                <w:szCs w:val="28"/>
                <w:lang w:val="uk-UA"/>
              </w:rPr>
              <w:t>житлових</w:t>
            </w:r>
            <w:r>
              <w:rPr>
                <w:b/>
                <w:bCs/>
                <w:sz w:val="28"/>
                <w:szCs w:val="28"/>
              </w:rPr>
              <w:t xml:space="preserve"> та нежитлових приміщень</w:t>
            </w:r>
            <w:r>
              <w:rPr>
                <w:b/>
                <w:bCs/>
                <w:sz w:val="28"/>
                <w:szCs w:val="28"/>
                <w:lang w:val="uk-UA"/>
              </w:rPr>
              <w:t>, м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9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333399"/>
              <w:bottom w:val="single" w:sz="4" w:space="0" w:color="000000"/>
              <w:right w:val="single" w:sz="4" w:space="0" w:color="333399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 конкурсу № 1 – Група із 450 будинків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1-ї Гвардiйської Армi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1-ї Гвардiйської Армi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7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1-ї Гвардiйської Армi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ориса Луг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9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64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5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78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7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6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,6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3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а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`ячеслава Чорнов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рз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рз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4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рз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тутi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тутi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5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7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1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Вокзаль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,41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скрес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й пров. Воскресенськ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2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ячеслава Рад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2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ома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ома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6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сня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сня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сня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а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а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7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а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5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лец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0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,5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8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7,2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,45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Залiзнич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9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ої Космодем'янськ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3,4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6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,90</w:t>
            </w:r>
          </w:p>
        </w:tc>
      </w:tr>
      <w:tr>
        <w:trPr>
          <w:trHeight w:val="30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9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Бог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7,3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,5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0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6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4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,3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а Ра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ллі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шта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0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2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9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рпоно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нязя Чор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нязя Чор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нязя Чор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нязя Чор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8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3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98,9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а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8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г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2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2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7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0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4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i Украї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i Украї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ис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1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,4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58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е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8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8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iстра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3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2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ля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р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р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ж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8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,5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3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,9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,5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6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3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1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зич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хiм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хiм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хiм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лексія Бакур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Олексія Бакур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Олексія Бакур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4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,1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,9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,5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5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3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,1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4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5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1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2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удр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6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6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iпкинс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iпки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еміс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н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н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н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н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ост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ост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ост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вятомикола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вятомикола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вятомикола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5,2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i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7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99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бiлоус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стри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уво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Тих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7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7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4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,6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2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5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8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2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1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5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9,6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рочище Свят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сп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ш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ш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9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3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5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лібопека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0</w:t>
            </w:r>
          </w:p>
        </w:tc>
      </w:tr>
      <w:tr>
        <w:trPr>
          <w:trHeight w:val="285" w:hRule="atLeast"/>
        </w:trPr>
        <w:tc>
          <w:tcPr>
            <w:tcW w:w="100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 конкурсу № 2 – Група із 428 будинків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52" w:hanging="479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ров. Трактор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I. Шра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1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I. Шра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8,7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кадемiка Пав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8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кадемiка Пав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6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кадемiка Пав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ндрі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нж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нж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нж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узе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узе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узе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3,6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7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6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6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7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952,6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8,8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4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Полуб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1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3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5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4,9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1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8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,4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н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54,1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Лизог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Лизог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Лизог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м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м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6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м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2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9,1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9,7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томар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77,2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1,5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7,2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ляр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9,1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7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6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8,7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2,2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7,1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2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0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2,2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чер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ивуле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рмонт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рмонт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8,7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омон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юбомира Боднар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тина Неба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1,4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тина Неба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4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черет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черет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черет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черет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енделє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енделє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лорадович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офедор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9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7,7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2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2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1,4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7,8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2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1,4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6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7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1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га Міхню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9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Молодч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3,6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ія Фльо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3,9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7,0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4,3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ві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2,3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1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3,4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3,9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0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5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,6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3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1,4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4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2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0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9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3,5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`ятниц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0,5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3,3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4,1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0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еображе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8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шк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4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4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м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2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7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9,2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2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0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7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0,7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сов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3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6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7,1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6,0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вчу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вятомикола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вятомикола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вятомиколаї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6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,5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0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рьожні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роказармена дільниц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рентія Коре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ікс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2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айк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6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айк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2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9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2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3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9,2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5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6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4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2,7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5,5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2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кадеміка Пав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варт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Стрижен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4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47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6,3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2,3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9,4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3,9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,9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8,7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6,9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6,2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4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2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1,5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0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8,2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2,6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4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0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Г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9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1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7,9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2,1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5,3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1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1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3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2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6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4,5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5,5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7,2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3,9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8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9,6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3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7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3,8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4,4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6,4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1,0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5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9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4,66</w:t>
            </w:r>
          </w:p>
        </w:tc>
      </w:tr>
      <w:tr>
        <w:trPr>
          <w:trHeight w:val="285" w:hRule="atLeast"/>
        </w:trPr>
        <w:tc>
          <w:tcPr>
            <w:tcW w:w="100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 конкурсу № 3 – Група із 238 будинків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21 верес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итомир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г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Чайкін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.Левиц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Транспорт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.Дорош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нкіс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нкіс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нкіс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нкіс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ген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олкович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емзаво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емзаво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Тюлен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Тюлен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Гомель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Гомель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ебі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бар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8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д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мзаво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5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мзаводс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6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мзаво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мзавод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6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Загрив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.Онац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Гомель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0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7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1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7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Загрив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ир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струменталь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рло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2-й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9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левато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левато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віатор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5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7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,9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,5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2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</w:t>
            </w:r>
            <w:r>
              <w:rPr>
                <w:sz w:val="28"/>
                <w:szCs w:val="28"/>
                <w:lang w:val="uk-UA"/>
              </w:rPr>
              <w:t>лега</w:t>
            </w:r>
            <w:r>
              <w:rPr>
                <w:sz w:val="28"/>
                <w:szCs w:val="28"/>
              </w:rPr>
              <w:t xml:space="preserve"> Кошов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1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рілець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7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9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,0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4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8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,7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4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,7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1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,1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9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2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3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,9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,1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,3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,1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9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5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ртиза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ртизан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9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,0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,7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6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6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,2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8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9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9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,1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Загрив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7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Загрив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Загрив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Гомельсь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,1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0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9,5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фтов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7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,9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1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9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.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,9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рія Мезен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3,2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,4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ьот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9,4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3,6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1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8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3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,7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9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2,3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6,1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5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3,4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стисла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4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сносіль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,9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ков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2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.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,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сь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.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рія Мезен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3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9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,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6,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ьот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,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Чорноби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левато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,5</w:t>
            </w:r>
          </w:p>
        </w:tc>
      </w:tr>
      <w:tr>
        <w:trPr>
          <w:trHeight w:val="285" w:hRule="atLeast"/>
        </w:trPr>
        <w:tc>
          <w:tcPr>
            <w:tcW w:w="100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 конкурсу № 4 – Група із 234 будинків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тра Смоліч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ле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4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лен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ле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4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есь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есьє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в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Берез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ь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0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(п.2-3)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к1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к2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к3 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2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к1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к2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,3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к3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к1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к2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0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0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,7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3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к1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к2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к3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к1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к2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к3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Пух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3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8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в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г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в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9,3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6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2,3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7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б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9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3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,7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3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6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 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лин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,1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,8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,8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,4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в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в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,4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,0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б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,6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8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6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4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8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1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,7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9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8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Берез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ерь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7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6,5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2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,9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к1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к2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5,0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а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4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к1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к2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1,8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3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,5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Всіхсвят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7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к1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к2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к3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к1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к2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к3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к4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1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2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3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4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к5 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8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,0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1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8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а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,3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9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9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9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ц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iльц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смонавтi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9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2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хисників Украї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а 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к1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5,1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9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5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а 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1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,0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а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а  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,6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7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9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7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косс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,0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-го Тра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0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нерала Бє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(п.1)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5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1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нерала Пух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50</w:t>
            </w:r>
          </w:p>
        </w:tc>
      </w:tr>
      <w:tr>
        <w:trPr>
          <w:trHeight w:val="285" w:hRule="atLeast"/>
        </w:trPr>
        <w:tc>
          <w:tcPr>
            <w:tcW w:w="100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 конкурсу № 5 – Група із 95 будинків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8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6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85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5,5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3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,0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,0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Дмитра Самоква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,1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3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9,9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4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зеп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б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7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33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22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2,9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,1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0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3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,4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2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31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7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59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16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іолк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іолк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іолк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іолковсь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0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8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5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1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9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,94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5,17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про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3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,2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8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арківсь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4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0</w:t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і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10</w:t>
            </w:r>
          </w:p>
        </w:tc>
      </w:tr>
      <w:tr>
        <w:trPr>
          <w:trHeight w:val="285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1445 будинкі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4536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36:00Z</dcterms:created>
  <dc:creator>Customer</dc:creator>
  <dc:description/>
  <cp:keywords/>
  <dc:language>en-US</dc:language>
  <cp:lastModifiedBy>Customer</cp:lastModifiedBy>
  <cp:lastPrinted>2018-12-18T14:17:00Z</cp:lastPrinted>
  <dcterms:modified xsi:type="dcterms:W3CDTF">2018-12-22T10:09:00Z</dcterms:modified>
  <cp:revision>21</cp:revision>
  <dc:subject/>
  <dc:title>Додаток 2</dc:title>
</cp:coreProperties>
</file>