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конкурсної документації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конкурсу з 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управителя 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квартирного будинку 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істі Чернігові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МОГИ </w:t>
        <w:br/>
        <w:t>до якості послуги з управління будинком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51"/>
        <w:gridCol w:w="2268"/>
        <w:gridCol w:w="1150"/>
      </w:tblGrid>
      <w:tr>
        <w:trPr>
          <w:trHeight w:val="22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-90" w:right="-113" w:hanging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Порядковий номер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Назва роботи (по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еріодичність виконання (надання) робіт (послуг) з утримання будинку та прибудинкової територі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Інші вимоги до якості</w:t>
            </w:r>
          </w:p>
        </w:tc>
      </w:tr>
      <w:tr>
        <w:trPr>
          <w:trHeight w:val="5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-90" w:right="-113" w:hanging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Утримання будинку та прибудинкової території</w:t>
            </w:r>
          </w:p>
        </w:tc>
      </w:tr>
      <w:tr>
        <w:trPr>
          <w:trHeight w:val="6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Технічне обслуговування внутрішньобудинкових систем: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 xml:space="preserve">об'єкт надання послуги: </w:t>
            </w:r>
            <w:r>
              <w:rPr>
                <w:color w:val="000000"/>
                <w:sz w:val="25"/>
                <w:szCs w:val="25"/>
                <w:lang w:val="uk-UA"/>
              </w:rPr>
              <w:t>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1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водопостач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від зовнішньої стіни будинку (крім транзитних трубопроводів) до першої запірної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)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гляд трубопроводів вод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гляд та підтягування на трубах контргайок, му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ущільнення зго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оновлення сальникових ущільнень на пробкових кранах та венти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мивання систем вод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новлення зруйнованої теплової ізоляції.  (розбирання окремих ділянок зруйнованої теплової ізоляції, утеплювання діля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тимчасове зашпарування свища (тріщ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кріплення трубопроводів та при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1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2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водовідведення</w:t>
            </w:r>
            <w:r>
              <w:rPr>
                <w:b/>
                <w:i/>
                <w:iCs/>
                <w:sz w:val="25"/>
                <w:szCs w:val="25"/>
                <w:lang w:val="uk-UA"/>
              </w:rPr>
              <w:t xml:space="preserve"> (</w:t>
            </w:r>
            <w:r>
              <w:rPr>
                <w:sz w:val="25"/>
                <w:szCs w:val="25"/>
                <w:lang w:val="uk-UA"/>
              </w:rPr>
              <w:t>від місця скидання стоків у перший колодязь на випуску з будинку (колодязь не належить до внутрішньобудинкової системи) до трійника включно на відгалуженні від стояка, що знаходиться у квартирі споживача (житлового приміщення у гуртожитку), нежитлового приміщення у житловому будинку (гуртожитку)):</w:t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гляд </w:t>
            </w:r>
            <w:r>
              <w:rPr>
                <w:sz w:val="25"/>
                <w:szCs w:val="25"/>
                <w:lang w:val="uk-UA"/>
              </w:rPr>
              <w:t xml:space="preserve">трубопроводів </w:t>
            </w:r>
            <w:r>
              <w:rPr>
                <w:iCs/>
                <w:sz w:val="25"/>
                <w:szCs w:val="25"/>
                <w:lang w:val="uk-UA"/>
              </w:rPr>
              <w:t>водовідведення</w:t>
            </w:r>
            <w:r>
              <w:rPr>
                <w:color w:val="000000"/>
                <w:sz w:val="25"/>
                <w:szCs w:val="25"/>
                <w:lang w:val="uk-UA"/>
              </w:rPr>
              <w:t>: перевірка їх стану, кріплень трубопроводів, сифонів, випус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усунення засмічення системи водовід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закарбування розтру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кріплення трубопроводів та при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3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теплопостачання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(від зовнішньої стіни будинку (крім транзитних трубопроводів) до першої запірної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</w:t>
            </w:r>
            <w:r>
              <w:rPr>
                <w:iCs/>
                <w:color w:val="000000"/>
                <w:sz w:val="25"/>
                <w:szCs w:val="25"/>
                <w:lang w:val="uk-UA"/>
              </w:rPr>
              <w:t>: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i/>
                <w:i/>
                <w:i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гляд труб, згонів, відводів, переходів, трійників, хрестовин, місць проходження крізь стіни та перегоро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еревірка стану пробкових кранів та вентилів, засувок, запірної арматури розширювальних баків на горищ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гідравлічне випроб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еревірка на прогрівання опалювальних приладів з регулюванням та усуненням повітряної проб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тимчасове зашпарування свища (тріщ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оновлення сальникових ущільн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озконсервація (заповнення системи водою з огляд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консервація (спуск води із систе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гляд ізоляції трубопроводів тепл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гляд муфтових з’єднань, підтягування контргайок, му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прокладок у фланцевих з’єдна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ущільнення зг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гляд опалювальних прилад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4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гарячого водопостачання</w:t>
            </w:r>
            <w:r>
              <w:rPr>
                <w:sz w:val="25"/>
                <w:szCs w:val="25"/>
                <w:lang w:val="uk-UA"/>
              </w:rPr>
              <w:t xml:space="preserve"> (від зовнішньої стіни будинку (крім транзитних трубопроводів) до першої запірної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)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i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iCs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гляд трубопроводів систем гарячого вод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оновлення сальникових ущільн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ущільнення зг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тимчасове зашпарування свища (тріщ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гляд ізоляції трубопроводів систем гарячого вод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гляд та підтягування на трубах контргайок, му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кріплення трубопроводів та при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5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зливової каналізації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гляд </w:t>
            </w:r>
            <w:r>
              <w:rPr>
                <w:iCs/>
                <w:color w:val="000000"/>
                <w:sz w:val="25"/>
                <w:szCs w:val="25"/>
                <w:lang w:val="uk-UA"/>
              </w:rPr>
              <w:t>зливової каналізації</w:t>
            </w:r>
            <w:r>
              <w:rPr>
                <w:color w:val="000000"/>
                <w:sz w:val="25"/>
                <w:szCs w:val="25"/>
                <w:lang w:val="uk-UA"/>
              </w:rPr>
              <w:t>; перевірка стану трубопроводів, кріплень трубопроводів, сифонів, випус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усунення засмі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6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електропостач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технічний огля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еревірка заземлення оболонки електрокаб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міна ламп розжарювання та ламп денного світла в підвалах, горищ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міна стінного або стельового патр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бслуговування і заміна вимикачів і роз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міна запобіжників, автоматичних вимикачів, ключів і кнопок кер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міна деталей кріплення електропрово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мірювання опору ізоля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з на 3 ро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онтаж світи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міна пров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7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газопостач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lang w:val="uk-UA"/>
              </w:rPr>
              <w:t>Цілодобово (роботи виконуються згідно з Правилами безпеки систем газопостачанн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1.8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5"/>
                <w:szCs w:val="25"/>
                <w:lang w:val="uk-UA"/>
              </w:rPr>
              <w:t>аварійне обслуговув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ліквідація аварій з пошуками місць пошкодження у мережах електропостачання, водопостачання та водовідведення, теплопостачання в т.ч. з ліквідацією аварій у внутрішньо-квартирних мере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цілодобо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 xml:space="preserve">1.2. 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Технічне обслуговування ліфтів:</w:t>
            </w:r>
          </w:p>
        </w:tc>
      </w:tr>
      <w:tr>
        <w:trPr>
          <w:trHeight w:val="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 xml:space="preserve">об'єкт надання послуги: </w:t>
            </w:r>
            <w:r>
              <w:rPr>
                <w:color w:val="000000"/>
                <w:sz w:val="25"/>
                <w:szCs w:val="25"/>
                <w:lang w:val="uk-UA"/>
              </w:rPr>
              <w:t>квартири другого і вище поверх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технічне обслуговування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</w:rPr>
            </w:pPr>
            <w:r>
              <w:rPr>
                <w:lang w:val="uk-UA"/>
              </w:rPr>
              <w:t>Цілодобово (роботи виконуються згідно з Правилами будови і безпечної експлуатації ліфтів у відповідності з технологічним процесо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3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Обслуговування систем диспетчеризації:</w:t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eastAsia="uk-UA"/>
              </w:rPr>
            </w:pPr>
            <w:r>
              <w:rPr>
                <w:rFonts w:eastAsia="Calibri"/>
                <w:b/>
                <w:sz w:val="25"/>
                <w:szCs w:val="25"/>
                <w:lang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 xml:space="preserve">об'єкт надання послуги: </w:t>
            </w:r>
            <w:r>
              <w:rPr>
                <w:color w:val="000000"/>
                <w:sz w:val="25"/>
                <w:szCs w:val="25"/>
                <w:lang w:val="uk-UA"/>
              </w:rPr>
              <w:t>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обслуговування систем диспетчеризації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одобово (роботи виконуються згідно з Правилами будови і безпечної експлуатації ліфтів у відповідності з технологічним процесо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обслуговування обладнання систем диспетчеризації (чергове освітлення сходових кліт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ілодобово (роботи виконуються у відповідності з технологічним процесо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4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Обслуговування димових та вентиляційних каналів:</w:t>
            </w:r>
          </w:p>
        </w:tc>
      </w:tr>
      <w:tr>
        <w:trPr>
          <w:trHeight w:val="11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 xml:space="preserve">об'єкт надання послуги: </w:t>
            </w:r>
            <w:r>
              <w:rPr>
                <w:color w:val="000000"/>
                <w:sz w:val="25"/>
                <w:szCs w:val="25"/>
                <w:lang w:val="uk-UA"/>
              </w:rPr>
              <w:t>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>
          <w:trHeight w:val="16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технічне обслуговування димових та вентиляційних кан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и виконуються згідно з графіками  технічного огляду у відповідності до Правил безпеки систем газопостачання Украї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рочищення засмічених вентиляційних кан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рочищення засмічених димових кан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иправлення кладки дим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иправлення оголовка тру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еревірка і огляд димових та вентиляційних кан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гідно графі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опалювальних пе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еремурування дим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приладдя у опалювальних печ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5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Технічне обслуговування систем протипожежної автоматики димовидалення, а також інших внутрішньобудинкових інженерних систем (у разі їх наявності):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eastAsia="uk-UA"/>
              </w:rPr>
            </w:pPr>
            <w:r>
              <w:rPr>
                <w:rFonts w:eastAsia="Calibri"/>
                <w:b/>
                <w:sz w:val="25"/>
                <w:szCs w:val="25"/>
                <w:lang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бслуговування систем протипожежної автоматики димовид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</w:rPr>
            </w:pPr>
            <w:r>
              <w:rPr>
                <w:color w:val="000000"/>
                <w:lang w:val="uk-UA"/>
              </w:rPr>
              <w:t>1 раз на місяць  (роботи виконуються згідно з графіками технічного огляду у відповідності до Правил пожежної безпеки в Україні та Правил технічного утримування установок пожежної автоматик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6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Прибирання прибудинкової території:</w:t>
            </w:r>
          </w:p>
        </w:tc>
      </w:tr>
      <w:tr>
        <w:trPr>
          <w:trHeight w:val="4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дмітання території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з удосконаленим покри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 рази на тиждень, в період відсутності снігового покров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 з неудосконаленим покри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тижд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- без покр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два тиж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догляд за трав'яним покровом (скошування трав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 рази на рік, протягом лі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рибирання газонів від листя, хмизу, смі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рік, в осінній пері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рибирання газонів від випадкового смі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два тиж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роф. огляд сміттєпроводу та сміттєзбі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2 разів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илучення сміття з сміттєприймальних ка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гідно з графіками вивозу смітт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ологе підмітання підлоги сміттєприймальних ка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гідно з графіком вивозу смітт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ибирання сміттєприймальних камер за допомогою шла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 раз на рік протягом літнього період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ибирання завантажувальних клапанів сміттєпров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тижд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миття змінних сміттєзбір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 раз на рік протягом літнього період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ибирання контейнерних майданчиків</w:t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жен робочій день в літній пері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7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Прибирання приміщень загального користування (у тому числі допоміжних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7.1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ибирання сходових клі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без окремого вход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ологе підмітання сходових площадок і марш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тижд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ологе підмітання місць перед завантажувальними камерами сміттєпров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тижд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миття сходових площадок і марш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місяц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ологе протирання: стін (панелей), дверей, поручнів, підвіконь, опалювальних приладів, поштових скриньок, електрощи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бмітання пилу зі сте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миття вік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1.7.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ибирання підвалів, технічних поверхів та покр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рибирання горищ, підвал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чищення покрівлі від сміття та бр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 рази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8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 xml:space="preserve">1.8. 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 w:eastAsia="uk-UA"/>
              </w:rPr>
            </w:pPr>
            <w:r>
              <w:rPr>
                <w:b/>
                <w:sz w:val="25"/>
                <w:szCs w:val="25"/>
                <w:lang w:val="uk-UA" w:eastAsia="uk-UA"/>
              </w:rPr>
              <w:t>Прибирання і вивезення снігу, посипання частини прибудинкової території,</w:t>
            </w:r>
            <w:r>
              <w:rPr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b/>
                <w:sz w:val="25"/>
                <w:szCs w:val="25"/>
                <w:lang w:val="uk-UA" w:eastAsia="uk-UA"/>
              </w:rPr>
              <w:t>призначеної для проходу та проїзду, протиожиледними сумішами</w:t>
            </w:r>
          </w:p>
        </w:tc>
      </w:tr>
      <w:tr>
        <w:trPr>
          <w:trHeight w:val="9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 xml:space="preserve">об'єкт надання послуги: </w:t>
            </w:r>
            <w:r>
              <w:rPr>
                <w:color w:val="000000"/>
                <w:sz w:val="25"/>
                <w:szCs w:val="25"/>
                <w:lang w:val="uk-UA"/>
              </w:rPr>
              <w:t>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>
          <w:trHeight w:val="9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ідмітання снігу, який щойно випав, у зимовий період, на території з удосконаленим та не удосконаленим покри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 снігопад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6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сування снігу, який щойно випав, на території з удосконаленим та не удосконаленим покри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 снігопад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чищення від снігу, який щойно випав відмосткок і майданч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 снігопад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чищення території з удосконаленим покриттям від ущільненого сні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сля прибирання основної маси сніг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чищення території від пол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очищення контейнерного майданчика в холодний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жен робочій день в зимовий пері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посипання територій піс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наявності ожеледиц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6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1.9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5"/>
                <w:szCs w:val="25"/>
                <w:lang w:val="uk-UA" w:eastAsia="uk-UA"/>
              </w:rPr>
            </w:pPr>
            <w:r>
              <w:rPr>
                <w:b/>
                <w:sz w:val="25"/>
                <w:szCs w:val="25"/>
                <w:lang w:val="uk-UA" w:eastAsia="uk-UA"/>
              </w:rPr>
              <w:t>Дератизаці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дератизація підвалів та техпідпі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 разів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1.10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5"/>
                <w:szCs w:val="25"/>
                <w:lang w:val="uk-UA" w:eastAsia="uk-UA"/>
              </w:rPr>
              <w:t>Дезінсекці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об'єкт надання послуги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зінсек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одного разу на піврок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1.11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b/>
                <w:sz w:val="25"/>
                <w:szCs w:val="25"/>
                <w:lang w:val="uk-UA" w:eastAsia="uk-UA"/>
              </w:rPr>
              <w:t>Придбання електричної енергії для освітлення місць загального користування, живлення ліфтів та забезпечення функціонування іншого спільного майна багатоквартирного будинку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1.11.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итрати електроенергії на освітлення місць загального користування, підвалів, насосів для підкачування в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межах спожи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1.11.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енергопостачання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другого і вище поверх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витрати на електропостачання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 межах спожи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color w:val="000000"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568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оточний ремонт спільного майна будинку</w:t>
            </w:r>
          </w:p>
        </w:tc>
      </w:tr>
      <w:tr>
        <w:trPr>
          <w:trHeight w:val="17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1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Поточний ремонт конструктивних елементів,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спортивних, дитячих, та інших майданчиків), та іншого спільного майна багатоквартирного будинку: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1.1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5"/>
                <w:szCs w:val="25"/>
                <w:lang w:val="uk-UA"/>
              </w:rPr>
              <w:t>Ремонт покрівел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5"/>
                <w:szCs w:val="25"/>
                <w:lang w:val="uk-UA"/>
              </w:rPr>
            </w:pPr>
            <w:r>
              <w:rPr>
                <w:iCs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цинкована ст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разі необхідності, до 5% поверхні на рі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м'які покрівельні матері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разі необхідності, до 5% поверхні на рі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емуль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разі необхідності, до 5% поверхні на рі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асбесто-цементові хвилясті пли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разі необхідності, до 1,3% поверхні на рі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інші (черепиц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разі необхідності, до 1,7% поверхні на рі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1.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під'їз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25 років (4% вартості ремонту на рі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1.3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5"/>
                <w:szCs w:val="25"/>
                <w:lang w:val="uk-UA"/>
              </w:rPr>
              <w:t>Ремонт несучих та захисних конструкцій та іншого обладн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цок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необхідності, до 2,9% поверхні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відмо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необхідності, до 2,9% поверхні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міжпанельних шв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необхідності, до 4% поверхні на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вхідних дверей та вікон у під'їз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відновлення засклення вікон сходових клі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вхідних дверей та вікон в підвалах та на горищах будин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ремонт прибудинкового обладн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криття отворів для провітрювання підвальних приміщ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1.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ліф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Поточний ремонт внутрішньо будинкових систем:</w:t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>
          <w:trHeight w:val="17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1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водопостачання</w:t>
            </w:r>
            <w:r>
              <w:rPr>
                <w:i/>
                <w:iCs/>
                <w:sz w:val="25"/>
                <w:szCs w:val="25"/>
                <w:lang w:val="uk-UA"/>
              </w:rPr>
              <w:t xml:space="preserve"> (</w:t>
            </w:r>
            <w:r>
              <w:rPr>
                <w:iCs/>
                <w:sz w:val="25"/>
                <w:szCs w:val="25"/>
                <w:lang w:val="uk-UA"/>
              </w:rPr>
              <w:t>від зовнішньої стіни будинку (крім транзитних трубопроводів) до першої запірної 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міна окремих ділянок трубопроводу вод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мiна кранiв водорозбiр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заміна засувки чавунної фланцево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ремонт теплової ізоляції трубопроводів у місцях можливого промерз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міна вент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міна пожежного вент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1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2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 xml:space="preserve">водовідведення </w:t>
            </w:r>
            <w:r>
              <w:rPr>
                <w:iCs/>
                <w:sz w:val="26"/>
                <w:szCs w:val="26"/>
                <w:lang w:val="uk-UA"/>
              </w:rPr>
              <w:t>(</w:t>
            </w:r>
            <w:r>
              <w:rPr>
                <w:iCs/>
                <w:sz w:val="25"/>
                <w:szCs w:val="25"/>
                <w:lang w:val="uk-UA"/>
              </w:rPr>
              <w:t>від місця скидання стоків у перший колодязь на випуску з будинку (колодязь не належить до внутрішньобудинкової системи) до трійника включно на відгалуженні від стояка, що знаходиться у квартирі споживача (житлового приміщення у гуртожитку), нежитлового приміщення у житловому будинку (гуртожитку)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часткова заміна трубопроводу при усуненні нещільностей, виток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та заміна окремих несправних фасонних частин, трапів, сифонів, ревізі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1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3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теплопостачання (</w:t>
            </w:r>
            <w:r>
              <w:rPr>
                <w:iCs/>
                <w:color w:val="000000"/>
                <w:sz w:val="25"/>
                <w:szCs w:val="25"/>
                <w:lang w:val="uk-UA"/>
              </w:rPr>
              <w:t xml:space="preserve">від зовнішньої стіни будинку (крім транзитних трубопроводів) до першої запірної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)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усунення пошкоджень ізоляції на трубах централізованого опа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засу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пробкових кр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венти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окремих ділянок трубопров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4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гарячого водопостачання</w:t>
            </w:r>
            <w:r>
              <w:rPr>
                <w:b/>
                <w:i/>
                <w:iCs/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iCs/>
                <w:color w:val="000000"/>
                <w:sz w:val="25"/>
                <w:szCs w:val="25"/>
                <w:lang w:val="uk-UA"/>
              </w:rPr>
              <w:t>(</w:t>
            </w:r>
            <w:r>
              <w:rPr>
                <w:sz w:val="25"/>
                <w:szCs w:val="25"/>
                <w:lang w:val="uk-UA"/>
              </w:rPr>
              <w:t>від зовнішньої стіни будинку (крім транзитних трубопроводів) до першої запірної арматури на відгалуженні від стояка або (у разі її відсутності) трійника (врізки) включно, що знаходиться у квартирі споживача (житлового приміщення у гуртожитку), нежитлового приміщення у житловому будинку (гуртожитку))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окремих ділянок водопров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арм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заміна засувки чавунної фланцево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iна вентилi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теплової ізоляції трубопров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5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зливової каналізації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ремонт зливних т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6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електропостач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електро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7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lang w:val="uk-UA"/>
              </w:rPr>
              <w:t>газопостачанн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лійне фарбування зовнішньобудинкових газопров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 раз на 5 рок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2.8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color w:val="000000"/>
                <w:sz w:val="25"/>
                <w:szCs w:val="25"/>
                <w:lang w:val="uk-UA"/>
              </w:rPr>
              <w:t>експлуатація номерних знак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i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заміна номерних зна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val="uk-UA"/>
              </w:rPr>
            </w:pPr>
            <w:r>
              <w:rPr>
                <w:rFonts w:eastAsia="Calibri"/>
                <w:sz w:val="25"/>
                <w:szCs w:val="25"/>
                <w:lang w:val="uk-UA"/>
              </w:rPr>
              <w:t>2.3.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Поточний ремонт систем протипожежної автоматики та димовидалення, а також інших внутрішньобудинкових інженерних систем (у разі наявності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b/>
                <w:sz w:val="25"/>
                <w:szCs w:val="25"/>
                <w:lang w:val="uk-UA" w:eastAsia="uk-UA"/>
              </w:rPr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  <w:lang w:val="uk-UA"/>
              </w:rPr>
              <w:t>об'єкт надання послуги: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квартири першого поверху, квартири другого і вище поверхів, нежитлові приміщення з окремим входом, нежитлові приміщення без окремого вх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5"/>
                <w:szCs w:val="25"/>
                <w:lang w:val="uk-UA" w:eastAsia="uk-UA"/>
              </w:rPr>
            </w:pPr>
            <w:r>
              <w:rPr>
                <w:rFonts w:eastAsia="Calibri"/>
                <w:sz w:val="25"/>
                <w:szCs w:val="25"/>
                <w:lang w:val="uk-UA" w:eastAsia="uk-UA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ремонт систем протипожежної автоматики та димовидалення, а також інших інженерних систем у разі їх наяв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необхідно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color w:val="000000"/>
                <w:sz w:val="25"/>
                <w:szCs w:val="25"/>
                <w:lang w:val="uk-UA"/>
              </w:rPr>
            </w:pPr>
            <w:r>
              <w:rPr>
                <w:rFonts w:eastAsia="Calibri"/>
                <w:color w:val="00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9:00Z</dcterms:created>
  <dc:creator>Customer</dc:creator>
  <dc:description/>
  <cp:keywords/>
  <dc:language>en-US</dc:language>
  <cp:lastModifiedBy>Customer</cp:lastModifiedBy>
  <cp:lastPrinted>2018-12-22T11:24:00Z</cp:lastPrinted>
  <dcterms:modified xsi:type="dcterms:W3CDTF">2018-12-22T10:09:00Z</dcterms:modified>
  <cp:revision>43</cp:revision>
  <dc:subject/>
  <dc:title>Додаток 1 до конкурсної документації</dc:title>
</cp:coreProperties>
</file>