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  <w:lang w:val="uk-UA"/>
        </w:rPr>
        <w:t>Рішення виконавчого комітет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  <w:lang w:val="uk-UA"/>
        </w:rPr>
        <w:t>міської ради</w:t>
      </w:r>
    </w:p>
    <w:p>
      <w:pPr>
        <w:pStyle w:val="Normal"/>
        <w:ind w:left="3540" w:firstLine="708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21 лютого   </w:t>
      </w:r>
      <w:r>
        <w:rPr>
          <w:sz w:val="28"/>
          <w:szCs w:val="28"/>
          <w:lang w:val="uk-UA"/>
        </w:rPr>
        <w:t>2019 року 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75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ксти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охоронних дошок на пам’ятки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культурної спадщини м. Черніго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1. Україна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АМ’ЯТК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стор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моріальний комплекс Слави воїнів,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ртизанів та підпільників т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гила невідомого солдат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хоронний № 24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хороняється державою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ошкодже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арається законом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2. Україна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А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ТК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сторі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огила письменника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громадського діяч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 М. Коцюбинського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хор. № 250006-Н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хороняється державою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шкодже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рається законом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Україна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А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ТК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нументального мистецтв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а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тний знак жертвам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орнобильської катастроф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хоронний № 133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хороняється державою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шкодже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рається законом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Україна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А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ТК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нументального мистецтв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тний знак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землякам – воїнам-інтернаціоналістам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хоронний № 3468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хороняється державою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шкодже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рається законом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Україна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А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ТК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стор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мятний знак на честь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дянських воїнів-визволителів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хоронний № 41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хороняється державою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шкодже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рається законом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258" w:footer="0" w:bottom="107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09:44:00Z</dcterms:created>
  <dc:creator>user</dc:creator>
  <dc:description/>
  <cp:keywords/>
  <dc:language>en-US</dc:language>
  <cp:lastModifiedBy>Вікторія В. Латина</cp:lastModifiedBy>
  <dcterms:modified xsi:type="dcterms:W3CDTF">2019-02-21T10:54:00Z</dcterms:modified>
  <cp:revision>18</cp:revision>
  <dc:subject/>
  <dc:title/>
</cp:coreProperties>
</file>