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  <w:tab w:val="left" w:pos="11057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>до Програми «Молодь міста Чернігова»</w:t>
      </w:r>
    </w:p>
    <w:p>
      <w:pPr>
        <w:pStyle w:val="Normal"/>
        <w:tabs>
          <w:tab w:val="clear" w:pos="708"/>
          <w:tab w:val="left" w:pos="6630" w:leader="none"/>
          <w:tab w:val="left" w:pos="11057" w:leader="none"/>
          <w:tab w:val="left" w:pos="133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2017-2020 роки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прямки діяльності та основні з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реалізації </w:t>
        <w:br/>
        <w:t>Програми «Молодь міста Чернігова» на 2017-2020 роки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6095"/>
        <w:gridCol w:w="992"/>
        <w:gridCol w:w="992"/>
        <w:gridCol w:w="993"/>
        <w:gridCol w:w="851"/>
      </w:tblGrid>
      <w:tr>
        <w:trPr>
          <w:trHeight w:val="86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дачі щодо виконання Програм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конавці задач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Фінансування Програми міським бюджетом за рокам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иконання (тис. грн.)</w:t>
            </w:r>
          </w:p>
        </w:tc>
      </w:tr>
      <w:tr>
        <w:trPr>
          <w:trHeight w:val="36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2020 </w:t>
            </w:r>
          </w:p>
        </w:tc>
      </w:tr>
      <w:tr>
        <w:trPr>
          <w:trHeight w:val="17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1. Формування духовності, національної самосвідомості, моральності молоді міста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uk-UA"/>
              </w:rPr>
              <w:t>її патріотичне виховання та формування правової культ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управління освіти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й заклад «Позашкільний навчальний заклад «Центр роботи з дітьми та молоддю за місцем проживання» ЧМР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. Запобігання поширенню негативних явищ в дитячому та молодіжному середовищі, популяризація та утвердження здорового та безпечного способу життя й культури здоров’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управління охорони здоров’я ЧМР, управління освіти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унальний заклад «Позашкільний навчальний заклад «Центр роботи з дітьми та молоддю за місцем проживання»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Чернігівський міський центр соціальних служб для сім’ї, дітей та молоді, «Клініка, дружня до молоді», інститути громадянського суспільст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84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Підтримка соціальних проектів інститутів громадянського суспільства, що працюють з молоддю, та проектів, направлених на молодь міс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90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озвиток  громадянської  та соціальної активності  молоді міста, підтримка діяльності інститутів громадянського суспільства щодо молоді мі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 управління освіти ЧМР,  Чернігівський міський центр соціальних служб для сім’ї, дітей та молоді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комунальний заклад «Позашкільний навчальний заклад «Центр роботи з дітьми та молоддю за місцем проживання» ЧМР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0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Сприяння творчому, інтелектуальному та фізичному розвитку дітей і молоді </w:t>
            </w:r>
          </w:p>
          <w:p>
            <w:pPr>
              <w:pStyle w:val="Style15"/>
              <w:spacing w:lineRule="auto" w:line="240" w:before="0" w:after="0"/>
              <w:ind w:left="28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правління у справах сім’ї, молоді та спорту ЧМР, управління освіти ЧМР,  управлінням культури та туризму ЧМР, комунальний заклад «Позашкільний навчальний заклад «Центр роботи з дітьми та молоддю за місцем проживання» ЧМР, інститути громадянського суспі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75,0</w:t>
            </w:r>
          </w:p>
        </w:tc>
      </w:tr>
      <w:tr>
        <w:trPr>
          <w:trHeight w:val="17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івпраця органів місцевого самоврядування з інститутами громадянського суспільства, діяльність яких направлена на молодь міста, залучення молоді до стажування й служби в органах місцевого самовряд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Управління у справах сім’ї, молоді та спорту ЧМР, інші органи місцевого самоврядування, інститути громадянського суспі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,0</w:t>
            </w:r>
          </w:p>
        </w:tc>
      </w:tr>
      <w:tr>
        <w:trPr>
          <w:trHeight w:val="30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Сприяння розвитку міжнародного молодіжного співробітниц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Управління у справах сім’ї, молоді та спорту ЧМР,  управління освіти ЧМР,  управлінням культури та туризму ЧМР, комунальний заклад «Позашкільний навчальний заклад «Центр роботи з дітьми та молоддю за місцем проживання» ЧМР,  інститути громадянського суспі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5,0</w:t>
            </w:r>
          </w:p>
        </w:tc>
      </w:tr>
      <w:tr>
        <w:trPr>
          <w:trHeight w:val="308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гальна сум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425,0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850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100" w:after="0"/>
      <w:ind w:left="8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74" w:before="0" w:after="0"/>
      <w:ind w:left="3182" w:right="1843" w:hanging="571"/>
    </w:pPr>
    <w:rPr>
      <w:rFonts w:ascii="Times New Roman" w:hAnsi="Times New Roman" w:eastAsia="Times New Roman" w:cs="Times New Roman"/>
      <w:b/>
      <w:bCs/>
      <w:color w:val="000000"/>
      <w:spacing w:val="-10"/>
      <w:sz w:val="28"/>
      <w:szCs w:val="25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23:00Z</dcterms:created>
  <dc:creator>User</dc:creator>
  <dc:description/>
  <cp:keywords/>
  <dc:language>en-US</dc:language>
  <cp:lastModifiedBy>XTreme.ws</cp:lastModifiedBy>
  <cp:lastPrinted>2018-10-03T09:51:00Z</cp:lastPrinted>
  <dcterms:modified xsi:type="dcterms:W3CDTF">2018-10-18T06:29:00Z</dcterms:modified>
  <cp:revision>3</cp:revision>
  <dc:subject/>
  <dc:title/>
</cp:coreProperties>
</file>