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val="uk-UA" w:eastAsia="ru-RU"/>
        </w:rPr>
      </w:r>
    </w:p>
    <w:p>
      <w:pPr>
        <w:pStyle w:val="A"/>
        <w:spacing w:before="60" w:after="60"/>
        <w:ind w:left="5103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ТВЕРДЖЕНО</w:t>
      </w:r>
    </w:p>
    <w:p>
      <w:pPr>
        <w:pStyle w:val="A"/>
        <w:spacing w:before="60" w:after="60"/>
        <w:ind w:left="5103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ішення Чернігівської   </w:t>
      </w:r>
    </w:p>
    <w:p>
      <w:pPr>
        <w:pStyle w:val="A"/>
        <w:spacing w:before="60" w:after="60"/>
        <w:ind w:left="5103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ої ради</w:t>
      </w:r>
    </w:p>
    <w:p>
      <w:pPr>
        <w:pStyle w:val="A"/>
        <w:spacing w:before="60" w:after="60"/>
        <w:ind w:left="5103" w:hanging="0"/>
        <w:rPr/>
      </w:pPr>
      <w:r>
        <w:rPr>
          <w:sz w:val="28"/>
          <w:szCs w:val="28"/>
          <w:lang w:val="uk-UA"/>
        </w:rPr>
        <w:t xml:space="preserve">« </w:t>
      </w:r>
      <w:r>
        <w:rPr>
          <w:sz w:val="28"/>
          <w:szCs w:val="28"/>
          <w:u w:val="single"/>
          <w:lang w:val="uk-UA"/>
        </w:rPr>
        <w:t xml:space="preserve">      </w:t>
      </w:r>
      <w:r>
        <w:rPr>
          <w:sz w:val="28"/>
          <w:szCs w:val="28"/>
          <w:lang w:val="uk-UA"/>
        </w:rPr>
        <w:t xml:space="preserve">»  </w:t>
      </w:r>
      <w:r>
        <w:rPr>
          <w:sz w:val="28"/>
          <w:szCs w:val="28"/>
          <w:u w:val="single"/>
          <w:lang w:val="uk-UA"/>
        </w:rPr>
        <w:t>березня</w:t>
      </w:r>
      <w:r>
        <w:rPr>
          <w:sz w:val="28"/>
          <w:szCs w:val="28"/>
          <w:lang w:val="uk-UA"/>
        </w:rPr>
        <w:t xml:space="preserve"> 2018 року </w:t>
      </w:r>
    </w:p>
    <w:p>
      <w:pPr>
        <w:pStyle w:val="A"/>
        <w:spacing w:before="60" w:after="60"/>
        <w:ind w:left="5103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№</w:t>
      </w:r>
      <w:r>
        <w:rPr>
          <w:rFonts w:eastAsia="Times New Roman"/>
          <w:sz w:val="28"/>
          <w:szCs w:val="28"/>
          <w:lang w:val="uk-UA"/>
        </w:rPr>
        <w:t xml:space="preserve"> </w:t>
      </w:r>
      <w:r>
        <w:rPr>
          <w:sz w:val="28"/>
          <w:szCs w:val="28"/>
          <w:u w:val="single"/>
          <w:lang w:val="uk-UA"/>
        </w:rPr>
        <w:t>29/</w:t>
      </w:r>
      <w:r>
        <w:rPr>
          <w:sz w:val="28"/>
          <w:szCs w:val="28"/>
          <w:u w:val="single"/>
          <w:lang w:val="en-US"/>
        </w:rPr>
        <w:t>VII</w:t>
      </w:r>
      <w:r>
        <w:rPr>
          <w:sz w:val="28"/>
          <w:szCs w:val="28"/>
          <w:u w:val="single"/>
          <w:lang w:val="uk-UA"/>
        </w:rPr>
        <w:t>-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val="uk-UA" w:eastAsia="ru-RU"/>
        </w:rPr>
        <w:t>Зміни до Порядку демонтажу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val="uk-UA" w:eastAsia="ru-RU"/>
        </w:rPr>
        <w:t>тимчасових (металевих) гаражів на території м. Чернігов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Абзац шостий пункту 1.4. викласти в наступній редакції: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«</w:t>
      </w:r>
      <w:r>
        <w:rPr>
          <w:rFonts w:eastAsia="Times New Roman" w:cs="Times New Roman" w:ascii="Times New Roman" w:hAnsi="Times New Roman"/>
          <w:bCs/>
          <w:sz w:val="28"/>
          <w:szCs w:val="28"/>
          <w:lang w:val="uk-UA" w:eastAsia="ru-RU"/>
        </w:rPr>
        <w:t xml:space="preserve">Уповноважений орган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- комунальне підприємство «Муніципальна варта» Чернігівської міської ради»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Пункти 2.5., 2.7.-2.9., 2.11 викласти в наступній редакції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«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>2.5. Проведення демонтажу тимчасових (металевих) гаражів на території м. Чернігова здійснюється за рішенням виконавчого комітету Чернігівської міської ради прийнятого за пропозицією Комісії з демонтажу тимчасових (металевих) гаражів на території м. Чернігова (далі – Комісія з демонтажу). Комісія з демонтажу є постійно діючим колегіальним органом при виконавчому комітеті Чернігівської міської ради з розгляду питань, пов’язаних з демонтажем тимчасових (металевих) гаражів на території міста Чернігова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…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2.7. У разі виявлення порушень, зазначених у пункті 2.1 Порядку, комісія за поданням уповноваженого органу розглядає матеріали, що підтверджують факти порушень чинного законодавства України і за наявності підстав для демонтажу гаража приймає протокольне рішення про внесення на розгляд виконавчого комітету Чернігівської міської ради питання щодо демонтажу гаража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 xml:space="preserve">. Рішення приймається більшістю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голосів членів Комісії, присутніх на її засіданні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 xml:space="preserve">,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у разі рівного розподілу голосів голос голови Комісії є вирішальним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2.8. Підставою для демонтажу є рішення виконавчого комітету Чернігівської міської ради прийнятого за пропозицією Комісії щодо демонтажу гаража. У рішенні повинно бути зазначено місце розташування гаража, відомості про особу (якщо вона відома), з визначенням для особи строку добровільного демонтажу, який становить до тридцяти календарних днів, та вимогою про приведення земельної ділянки в належний стан, з відновленням її благоустрою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2.9. Копія рішення протягом п’яти робочих днів з моменту його прийняття надсилається уповноваженим органом особі рекомендованим листом з повідомленням про вручення, або надається під розписку (якщо вона відома). У випадку, якщо неможливо повідомити особу шляхом поштового повідомлення, уповноважений орган розміщує таке повідомлення про дату та час знесення у друкованих засобах масової інформації та/або на офіційному веб – сайті Чернігівської міської ради, що є належним повідомленням особи про демонтаж. Також готується попередження з посиланням на рішення виконавчого комітету Чернігівської міської ради про демонтаж і наклеюється на гараж з проведенням фотофіксації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…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2.11. У разі невиконання особою вимог щодо добровільного усунення порушень вимог чинного законодавства України (демонтажу гаража) та відновлення благоустрою протягом терміну, зазначеного у рішенні виконавчого комітету Чернігівської міської ради, уповноважений орган забезпечує проведення демонтажу гаража власними силами або із залученням на договірних засадах інших суб’єктів господарювання. Всі організаційні дії, пов’язані з демонтажем гаражів, здійснює уповноважений орган»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6"/>
          <w:szCs w:val="26"/>
          <w:lang w:val="uk-UA"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val="uk-UA" w:eastAsia="ru-RU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238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000000"/>
      <w:sz w:val="22"/>
      <w:szCs w:val="22"/>
      <w:lang w:val="ru-RU" w:eastAsia="zh-CN" w:bidi="ar-SA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963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8"/>
      <w:szCs w:val="28"/>
    </w:rPr>
  </w:style>
  <w:style w:type="paragraph" w:styleId="A">
    <w:name w:val="a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Noto Sans CJK SC Regular;Arial" w:cs="Times New Roman"/>
      <w:color w:val="00000A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4T09:01:00Z</dcterms:created>
  <dc:creator>Roma</dc:creator>
  <dc:description/>
  <cp:keywords/>
  <dc:language>en-US</dc:language>
  <cp:lastModifiedBy>Roma</cp:lastModifiedBy>
  <cp:lastPrinted>2018-03-14T16:19:00Z</cp:lastPrinted>
  <dcterms:modified xsi:type="dcterms:W3CDTF">2018-03-14T15:22:00Z</dcterms:modified>
  <cp:revision>3</cp:revision>
  <dc:subject/>
  <dc:title>ЗАТВЕРДЖЕНО</dc:title>
</cp:coreProperties>
</file>