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івняльна таблиця</w:t>
      </w:r>
    </w:p>
    <w:p>
      <w:pPr>
        <w:pStyle w:val="Normal"/>
        <w:jc w:val="center"/>
        <w:rPr/>
      </w:pPr>
      <w:r>
        <w:rPr>
          <w:sz w:val="26"/>
          <w:szCs w:val="26"/>
        </w:rPr>
        <w:t>до проекту рішення Чернігівської міської ради «</w:t>
      </w:r>
      <w:r>
        <w:rPr>
          <w:color w:val="000000"/>
          <w:sz w:val="26"/>
          <w:szCs w:val="26"/>
        </w:rPr>
        <w:t>Про затвердження змін до Порядку демонтажу тимчасових (металевих) гаражів на території м. Чернігова, затвердженого рішенням Чернігівської міської рад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 29 червня 2017 року № 21/VII – 7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79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94"/>
        <w:gridCol w:w="7478"/>
      </w:tblGrid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акція згідно діючого Порядку демонтажу тимчасових (металевих) гаражів на території м. Черніго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дакція згідно проекту </w:t>
            </w:r>
            <w:r>
              <w:rPr>
                <w:sz w:val="26"/>
                <w:szCs w:val="26"/>
              </w:rPr>
              <w:t>рішення «</w:t>
            </w:r>
            <w:r>
              <w:rPr>
                <w:color w:val="000000"/>
                <w:sz w:val="26"/>
                <w:szCs w:val="26"/>
              </w:rPr>
              <w:t>Про внесення змін до Порядку демонтажу тимчасових (металевих) гаражів на території м. Чернігова, затвердженого рішенням Чернігівської міської ради  від 29 червня 2017 року № 21/VII – 7»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ий орган </w:t>
            </w:r>
            <w:r>
              <w:rPr>
                <w:sz w:val="26"/>
                <w:szCs w:val="26"/>
              </w:rPr>
              <w:t>- комунальне підприємство «Муніципальна поліція» Чернігівської міської рад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ий орган </w:t>
            </w:r>
            <w:r>
              <w:rPr>
                <w:sz w:val="26"/>
                <w:szCs w:val="26"/>
              </w:rPr>
              <w:t>- комунальне підприємство «Муніципальна варта» Чернігівської міської ради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>2.5. Проведення демонтажу тимчасових (металевих) гаражів на території м. Чернігова здійснюється за рішенням Комісії з демонтажу тимчасових (металевих) гаражів на території м. Чернігова (далі – Комісія з демонтажу). Комісія з демонтажу є постійно діючим колегіальним органом при виконавчому комітеті Чернігівської міської ради з розгляду питань, пов’язаних з демонтажем тимчасових (металевих) гаражів на території міста Чернігов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. Проведення демонтажу тимчасових (металевих) гаражів на території м. Чернігова здійснюється </w:t>
            </w:r>
            <w:r>
              <w:rPr>
                <w:b/>
                <w:sz w:val="26"/>
                <w:szCs w:val="26"/>
              </w:rPr>
              <w:t>за рішенням виконавчого комітету Чернігівської міської ради прийнятого за пропозицією</w:t>
            </w:r>
            <w:r>
              <w:rPr>
                <w:sz w:val="26"/>
                <w:szCs w:val="26"/>
              </w:rPr>
              <w:t xml:space="preserve"> Комісії з демонтажу тимчасових (металевих) гаражів на території м. Чернігова (далі – Комісія з демонтажу). Комісія з демонтажу є постійно діючим колегіальним органом при виконавчому комітеті Чернігівської міської ради з розгляду питань, пов’язаних з демонтажем тимчасових (металевих) гаражів на території міста Чернігова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7. У разі виявлення порушень, зазначених у пункті 2.1 Порядку, комісія за поданням уповноваженого органу розглядає матеріали, що підтверджують факти порушень чинного законодавства України і за наявності підстав для демонтажу гаража приймає відповідне протокольне рішення. Рішення приймається більшістю голосів членів Комісії, присутніх на її засіданні. Комісії, у разі рівного розподілу голосів голос голови Комісії є вирішальним.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7. У разі виявлення порушень, зазначених у пункті 2.1 Порядку, комісія за поданням уповноваженого органу розглядає матеріали, що підтверджують факти порушень чинного законодавства України і за наявності підстав для демонтажу гаража приймає протокольне рішення </w:t>
            </w:r>
            <w:r>
              <w:rPr>
                <w:b/>
                <w:sz w:val="26"/>
                <w:szCs w:val="26"/>
              </w:rPr>
              <w:t>про внесення на розгляд виконавчого комітету Чернігівської міської ради питання щодо демонтажу гаража.</w:t>
            </w:r>
            <w:r>
              <w:rPr>
                <w:sz w:val="26"/>
                <w:szCs w:val="26"/>
              </w:rPr>
              <w:t xml:space="preserve"> Рішення приймається більшістю голосів членів Комісії, присутніх на її засіданні, у разі рівного розподілу голосів голос голови Комісії є вирішальни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8. Підставою для демонтажу є протокольне рішення Комісії щодо демонтажу гаража. У рішенні повинно бути зазначено місце розташування гаража, відомості про особу (якщо вона відома), з визначенням для особи строку добровільного демонтажу, який становить до тридцяти календарних днів, та вимогою про приведення земельної ділянки в належний стан, з відновленням її благоустро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8. Підставою для демонтажу є </w:t>
            </w:r>
            <w:r>
              <w:rPr>
                <w:b/>
                <w:sz w:val="26"/>
                <w:szCs w:val="26"/>
              </w:rPr>
              <w:t>рішення виконавчого комітету Чернігівської міської ради прийнятого за пропозицією Комісії щодо демонтажу гаража.</w:t>
            </w:r>
            <w:r>
              <w:rPr>
                <w:sz w:val="26"/>
                <w:szCs w:val="26"/>
              </w:rPr>
              <w:t xml:space="preserve"> У рішенні повинно бути зазначено місце розташування гаража, відомості про особу (якщо вона відома), з визначенням для особи строку добровільного демонтажу, який становить до тридцяти календарних днів, та вимогою про приведення земельної ділянки в належний стан, з відновленням її благоустро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Копія рішення протягом п’яти робочих днів з моменту його прийняття надсилається уповноваженим органом особі рекомендованим листом з повідомленням про вручення, або надається під розписку (якщо вона відома). У випадку, якщо неможливо повідомити особу шляхом поштового повідомлення, уповноважений орган розміщує таке повідомлення про дату та час знесення у друкованих засобах масової інформації та/або на офіційному веб – сайті Чернігівської міської ради, що є належним повідомленням особи про демонтаж. Також готується попередження з посиланням на рішення Комісії з демонтажу про демонтаж і наклеюється на гараж з проведенням фотофіксації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9. Копія рішення протягом п’яти робочих днів з моменту його прийняття надсилається уповноваженим органом особі рекомендованим листом з повідомленням про вручення, або надається під розписку (якщо вона відома). У випадку, якщо неможливо повідомити особу шляхом поштового повідомлення, уповноважений орган розміщує таке повідомлення про дату та час знесення у друкованих засобах масової інформації та/або на офіційному веб – сайті Чернігівської міської ради, що є належним повідомленням особи про демонтаж. Також готується попередження з посиланням на </w:t>
            </w:r>
            <w:r>
              <w:rPr>
                <w:b/>
                <w:sz w:val="26"/>
                <w:szCs w:val="26"/>
              </w:rPr>
              <w:t>рішення виконавчого комітету Чернігівської міської ради</w:t>
            </w:r>
            <w:r>
              <w:rPr>
                <w:sz w:val="26"/>
                <w:szCs w:val="26"/>
              </w:rPr>
              <w:t xml:space="preserve"> про демонтаж і наклеюється на гараж з проведенням фотофіксації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 У разі невиконання особою вимог щодо добровільного усунення порушень вимог чинного законодавства України (демонтажу гаража) та відновлення благоустрою протягом терміну, зазначеного у рішенні Комісії з демонтажу, уповноважений орган забезпечує проведення демонтажу гаража власними силами або із залученням на договірних засадах інших суб’єктів господарювання. Всі організаційні дії, пов’язані з демонтажем гаражів, здійснює уповноважений орга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11. У разі невиконання особою вимог щодо добровільного усунення порушень вимог чинного законодавства України (демонтажу гаража) та відновлення благоустрою протягом терміну, зазначеного у рішенні </w:t>
            </w:r>
            <w:r>
              <w:rPr>
                <w:b/>
                <w:sz w:val="26"/>
                <w:szCs w:val="26"/>
              </w:rPr>
              <w:t>виконавчого комітету Чернігівської міської ради,</w:t>
            </w:r>
            <w:r>
              <w:rPr>
                <w:sz w:val="26"/>
                <w:szCs w:val="26"/>
              </w:rPr>
              <w:t xml:space="preserve"> уповноважений орган забезпечує проведення демонтажу гаража власними силами або із залученням на договірних засадах інших суб’єктів господарювання. Всі організаційні дії, пов’язані з демонтажем гаражів, здійснює уповноважений орган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32:00Z</dcterms:created>
  <dc:creator>Roma</dc:creator>
  <dc:description/>
  <cp:keywords/>
  <dc:language>en-US</dc:language>
  <cp:lastModifiedBy>Roma</cp:lastModifiedBy>
  <cp:lastPrinted>2018-03-14T11:57:00Z</cp:lastPrinted>
  <dcterms:modified xsi:type="dcterms:W3CDTF">2018-03-14T15:20:00Z</dcterms:modified>
  <cp:revision>3</cp:revision>
  <dc:subject/>
  <dc:title>Порівняльна таблиця</dc:title>
</cp:coreProperties>
</file>