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ind w:hanging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Додаток № 3</w:t>
      </w:r>
    </w:p>
    <w:p>
      <w:pPr>
        <w:pStyle w:val="Heading3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 метою збільшення надходжень від орендної плати пропонуємо внести зміни до Методики</w:t>
      </w:r>
    </w:p>
    <w:p>
      <w:pPr>
        <w:pStyle w:val="Heading3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</w:rPr>
        <w:t>розрахунку та порядку використання плати за оренду майна комунальної власності</w:t>
      </w:r>
    </w:p>
    <w:p>
      <w:pPr>
        <w:pStyle w:val="Heading3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територіальної громади міста Черніг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Орендні ставки </w:t>
      </w:r>
      <w:r>
        <w:rPr>
          <w:rFonts w:cs="Times New Roman" w:ascii="Times New Roman" w:hAnsi="Times New Roman"/>
          <w:sz w:val="22"/>
          <w:lang w:val="en-US" w:eastAsia="en-US"/>
        </w:rPr>
        <w:t>за використання нерухомого майна комунальної власності</w:t>
      </w:r>
    </w:p>
    <w:p>
      <w:pPr>
        <w:pStyle w:val="Normal"/>
        <w:spacing w:lineRule="auto" w:line="280" w:before="0" w:after="0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t>територіальної громади м. Чернігова.</w:t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91"/>
        <w:gridCol w:w="1400"/>
        <w:gridCol w:w="1500"/>
        <w:gridCol w:w="1600"/>
        <w:gridCol w:w="1700"/>
        <w:gridCol w:w="250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п/п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 w:eastAsia="ru-RU"/>
              </w:rPr>
              <w:t>Використання орендарем нерухомого майна за цільовим призначенн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Орендна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ставка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Пропозиції змін по орендним ставкам, 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Кількість договорів оренди ФКМ/надходження за рік, гр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Кількість договорів оренди КП, ком. установ/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надходження за рік, грн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 xml:space="preserve">Очікуваний результат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 xml:space="preserve">Збільшення орендної плати за рік, грн.    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1.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12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Розважальний бізнес</w:t>
            </w:r>
            <w:r>
              <w:rPr>
                <w:rFonts w:cs="Times New Roman" w:ascii="Times New Roman" w:hAnsi="Times New Roman"/>
                <w:b/>
                <w:sz w:val="22"/>
                <w:lang w:val="uk-UA" w:eastAsia="ru-RU"/>
              </w:rPr>
              <w:t xml:space="preserve"> та діяльність у сфері організації дозвіл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6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Заклади шоу-бізнесу, нічні клуби, цирки.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Організація концертів, дискотеки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6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25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2.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firstLine="176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Фінансові установи</w:t>
            </w:r>
            <w:r>
              <w:rPr>
                <w:rFonts w:cs="Times New Roman" w:ascii="Times New Roman" w:hAnsi="Times New Roman"/>
                <w:sz w:val="22"/>
                <w:lang w:val="uk-UA" w:eastAsia="ru-RU"/>
              </w:rPr>
              <w:t>, бірж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Банкомати, </w:t>
            </w: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інші платіжні та інформаційні прилади самообслуговування (кіоски, пристрої) ( площа, на яких вони розміщені не повинна бути менше  3,0 кв.м)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Чернігівська міська лікарня № 1 ЧМР – 4 шт.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Лікарня № 4 ЧМР – 1 шт.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Пологовий будинок – 1 шт.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Управління адміністративних послуг ЧМР – 1 шт.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КП «Будинок книги» - 2 шт.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КП «Чернігівське тролебусне управління» - 1 ш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(91063,44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36 595,16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Суб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2"/>
              </w:rPr>
              <w:t>єкти господарювання, що надають послуги, пов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2"/>
              </w:rPr>
              <w:t>язані з переказом грошей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илучи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3.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фіс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Брокерські, маклерські, букмекерські контори та офіси дилерів, реєлтерські (агенства нерухомості), консалтингові та страхові компанії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 xml:space="preserve">4.      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лади торгівл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З продажу автомобілів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Торговельні автомати, що відпускають продовольчі товари </w:t>
            </w: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(площа, на яких вони розміщені не повинна бути менше  3,0 кв.м.)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Чернігівська міська лікарня № 1 ЧМР – 1 шт.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Чернігівська міська лікарня № 2 ЧМР – 2 ш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3 (3099,48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3099,48 гр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5.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Підприємства громадського харчуван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76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Ресторани з нічним режимом робот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6.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луг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иробників реклами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Салони краси, сауни, турецькі лазні, солярії, кабінети масажу, тренажерні зал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76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Розміщення суб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2"/>
              </w:rPr>
              <w:t xml:space="preserve">єктів господарювання, що надають ритуальні послуги: </w:t>
            </w:r>
          </w:p>
          <w:p>
            <w:pPr>
              <w:pStyle w:val="Normal"/>
              <w:spacing w:lineRule="auto" w:line="240"/>
              <w:ind w:firstLine="1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Чернігівська міська лікарня № 2 ЧМР – 3 ш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3 (12129,24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31536,02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7.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Зв</w:t>
            </w: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sz w:val="22"/>
              </w:rPr>
              <w:t>яз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Оператори телекомунікацій, які надають послуги з рухомого (мобільного) зв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2"/>
              </w:rPr>
              <w:t>язку, оператори та провайдери телекомунікацій, які надають послуги з доступу до Інтернету: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КМ – 3 шт.: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вул. Володимира Неговського буд. 19;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роспект Миру, буд. 249;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вул. Шевченка, буд. 50;</w:t>
            </w:r>
          </w:p>
          <w:p>
            <w:pPr>
              <w:pStyle w:val="Normal"/>
              <w:spacing w:lineRule="auto" w:line="240" w:before="0" w:after="0"/>
              <w:ind w:firstLine="176"/>
              <w:rPr/>
            </w:pPr>
            <w:r>
              <w:rPr>
                <w:rFonts w:cs="Times New Roman" w:ascii="Times New Roman" w:hAnsi="Times New Roman"/>
                <w:sz w:val="22"/>
              </w:rPr>
              <w:t>- суборенда договір ЦМК ПАТ «Облтеплокомуненерго» -    23 шт.;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 КП «Спеціалізований комбінат комунално-побутового обслуговування » ЧМР – 2 шт.;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П «ЖЕК - 10» ЧМР – 4 шт.;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П «Новозаводське» ЧМР – 1 шт.;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П «Деснянське» ЧМР – 3 шт.;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КП «Міський Палац культури»ЧМР – 1 шт.;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Новозаводська районна у м. Чернігові рада – 1 ш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3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23(суборенда) (1351014,72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2 (737389,56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522101,04 грн.                       (ФКМ - 337 753,68;                          КП-</w: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84 347,36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Українське державне підприємство поштового зв’язку «Укрпошта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8 (39943,20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19830,00 гр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8.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хорона здоров</w:t>
            </w: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sz w:val="22"/>
              </w:rPr>
              <w:t>я, ветеринарі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76"/>
              <w:rPr>
                <w:rFonts w:ascii="Times New Roman" w:hAnsi="Times New Roman" w:cs="Times New Roman"/>
                <w:sz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Аптеки (кіоски, пункти), які реалізують готові ліки та розміщені у закладах охорони здоров’</w: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 xml:space="preserve">я: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Чернігівська міська лікарня № 1 ЧМР – 11 шт.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Чернігівська міська лікарня № 2 ЧМР – 6 шт.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Лікарня № 4 ЧМР – 2 шт.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Пологовий будинок – 12 шт.;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 Комунальний лікувально-профілактичний заклад Чернігівська міська лікарня № 3 ЧМР – 4 шт.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Дитяча поліклініка № 1 ЧМР – 3 шт.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Дитяча поліклініка № 2 ЧМР – 2 ш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40 (700298,16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 050 447,24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76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Аптеки (кіоски, пункти), які реалізують готові ліки (ФК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2 (35495,0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44341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76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Торговельні автомати самообслуговування, що відпускають товари для використання в медичних цілях або розташовані в закладах охорони здоров’я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(площа, на яких вони розміщені не повинна бути менше 3,0 кв.м.)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/>
              <w:ind w:firstLine="176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 Чернігівська міська лікарня № 1 ЧМР – 1 шт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 (3894,72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432,75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9.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Освіта, культура та соціальна сфе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Державні та комунальні позашкільні навчальні заклади (крім оздоровчих закладів для дітей та молоді) та дошкільних навчальних закладів, </w:t>
            </w: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що повністю утримуються або частково фінансуються відповідно з державного та обласного    бюджетів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 xml:space="preserve">Приватний навчально-виховний комплекс </w:t>
            </w:r>
            <w:r>
              <w:rPr>
                <w:rFonts w:cs="Times New Roman" w:ascii="Times New Roman" w:hAnsi="Times New Roman"/>
                <w:sz w:val="22"/>
              </w:rPr>
              <w:t>„Д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ошкільний заклад – спеціалізована школа І-ІІІ ступенів „ОР АВНЕР” (СВІТЛО АВНЕРА) ХАБАД ЛЮБАВИ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доповнит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илучи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10.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Виставкова діяльні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Чернігівська регіональна торгово-промислова палата для р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озміщення Експоцентр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илучи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t>11.</w:t>
            </w:r>
          </w:p>
          <w:p>
            <w:pPr>
              <w:pStyle w:val="Normal"/>
              <w:spacing w:lineRule="auto" w:line="240" w:before="0" w:after="0"/>
              <w:ind w:firstLine="57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Громадські, партійні, релігійні та благодійні організ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Заклади органів міністерства внутрішніх справ та правопорядку, що не фінансуються з бюджет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илучи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-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</w:tr>
      <w:tr>
        <w:trPr/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Всь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1908383,37 грн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(ФКМ – 501925,36 грн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КП – 1406458,01 грн.)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5pt;mso-wrap-distance-left:0pt;mso-wrap-distance-right:0pt;mso-wrap-distance-top:0pt;mso-wrap-distance-bottom:0pt;margin-top:0.05pt;mso-position-vertical-relative:text;margin-left:7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60" w:after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120"/>
      <w:outlineLvl w:val="4"/>
    </w:pPr>
    <w:rPr>
      <w:rFonts w:ascii="UkrainianPeterburg;Courier New" w:hAnsi="UkrainianPeterburg;Courier New" w:cs="UkrainianPeterburg;Courier New"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rFonts w:ascii="UkrainianPeterburg;Courier New" w:hAnsi="UkrainianPeterburg;Courier New" w:cs="UkrainianPeterburg;Courier New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176"/>
      <w:outlineLvl w:val="6"/>
    </w:pPr>
    <w:rPr>
      <w:rFonts w:ascii="UkrainianPeterburg;Courier New" w:hAnsi="UkrainianPeterburg;Courier New" w:cs="UkrainianPeterburg;Courier New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176"/>
      <w:outlineLvl w:val="7"/>
    </w:pPr>
    <w:rPr>
      <w:rFonts w:ascii="UkrainianPeterburg;Courier New" w:hAnsi="UkrainianPeterburg;Courier New" w:cs="UkrainianPeterburg;Courier New"/>
      <w:b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UkrainianPeterburg;Courier New" w:hAnsi="UkrainianPeterburg;Courier New" w:cs="UkrainianPeterburg;Courier New"/>
      <w:b/>
      <w:lang w:val="en-US" w:eastAsia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ascii="UkrainianPeterburg;Courier New" w:hAnsi="UkrainianPeterburg;Courier New" w:cs="UkrainianPeterburg;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/>
      <w:ind w:firstLine="7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UkrainianPeterburg;Courier New" w:hAnsi="UkrainianPeterburg;Courier New" w:cs="UkrainianPeterburg;Courier New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176"/>
    </w:pPr>
    <w:rPr>
      <w:rFonts w:ascii="UkrainianPeterburg;Courier New" w:hAnsi="UkrainianPeterburg;Courier New" w:cs="UkrainianPeterburg;Courier New"/>
      <w:lang w:val="en-US" w:eastAsia="en-US"/>
    </w:rPr>
  </w:style>
  <w:style w:type="paragraph" w:styleId="3">
    <w:name w:val="Основной текст 3"/>
    <w:basedOn w:val="Normal"/>
    <w:qFormat/>
    <w:pPr>
      <w:spacing w:lineRule="auto" w:line="240" w:before="0" w:after="0"/>
      <w:ind w:hanging="0"/>
      <w:jc w:val="left"/>
    </w:pPr>
    <w:rPr>
      <w:rFonts w:ascii="UkrainianPeterburg;Courier New" w:hAnsi="UkrainianPeterburg;Courier New" w:cs="UkrainianPeterburg;Courier New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sz w:val="22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2"/>
      <w:lang w:val="en-US" w:eastAsia="en-US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44:00Z</dcterms:created>
  <dc:creator>www.PHILka.RU</dc:creator>
  <dc:description/>
  <cp:keywords/>
  <dc:language>en-US</dc:language>
  <cp:lastModifiedBy>Валерій М. Дука</cp:lastModifiedBy>
  <cp:lastPrinted>2016-10-24T08:56:00Z</cp:lastPrinted>
  <dcterms:modified xsi:type="dcterms:W3CDTF">2017-01-12T13:05:00Z</dcterms:modified>
  <cp:revision>3</cp:revision>
  <dc:subject/>
  <dc:title>Додаток</dc:title>
</cp:coreProperties>
</file>