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Рішення  міської ради</w:t>
      </w:r>
    </w:p>
    <w:p>
      <w:pPr>
        <w:pStyle w:val="Normal"/>
        <w:ind w:firstLine="4820"/>
        <w:rPr/>
      </w:pPr>
      <w:r>
        <w:rPr>
          <w:sz w:val="28"/>
          <w:szCs w:val="28"/>
        </w:rPr>
        <w:t>26 жовтня</w:t>
      </w:r>
      <w:r>
        <w:rPr/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/VII- 13</w:t>
      </w:r>
    </w:p>
    <w:p>
      <w:pPr>
        <w:pStyle w:val="Normal"/>
        <w:spacing w:before="12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ЗМІНИ ТА ДОПОВНЕННЯ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до Положення про порядок відчуження, списання, передачі основних засобів, що є комунальною  власністю територіальної громади м. Чернігова</w:t>
      </w:r>
    </w:p>
    <w:p>
      <w:pPr>
        <w:pStyle w:val="Normal"/>
        <w:ind w:left="10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</w:rPr>
        <w:t xml:space="preserve">У </w:t>
      </w:r>
      <w:r>
        <w:rPr>
          <w:sz w:val="28"/>
          <w:lang w:val="en-US" w:eastAsia="en-US"/>
        </w:rPr>
        <w:t xml:space="preserve">пункті 41: 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 xml:space="preserve">1) в абзаці першому слова </w:t>
      </w:r>
      <w:r>
        <w:rPr>
          <w:sz w:val="28"/>
          <w:szCs w:val="28"/>
        </w:rPr>
        <w:t>«та відновленню не підлягає,»  виключити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2) абзац другий викласти в такій редакції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«При цьому майно, виявлене в результаті інвентаризації як нестача, списується з балансу та відображається на позабалансовому рахунку у бухгалтерському обліку відповідно до чинного законодавства.»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3) в абзаці третьому слова «застаріла комп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ютерна техніка, придатна» замінити словами «застаріле та фізично зношене майно, придатне»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2. У пункті 43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1) абзац другий викласти в такій редакції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«- первісною (переоціненою) вартістю за одиницю (комплект) в розмірі до 20 000 гривень – керівником комунального підприємства, установи, закладу;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2) абзац третій викласти в такій редакції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8"/>
        </w:rPr>
        <w:t>«- первісною (переоціненою) вартістю за одиницю (комплект) в розмірі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ід 20 000 гривень до 30 000 гривень – суб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єктом   управління, а у разі списання транспортних засобів – за погодженням з фондом;»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) абзац четвертий викласти в такій редакції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«- первісною (переоціненою) вартістю за одиницю (комплект) в розмірі понад 30 000 гривень – виконавчим комітетом міської ради.»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8"/>
        </w:rPr>
        <w:t>4) абзац восьмий викласти в такій редакції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«Рішення про надання згоди на списання нерухомого майна, об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єктів незавершеного будівництва  приймається міською радою.»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5) абзац дев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ятий викласти в такій редакції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«Проект рішення міської ради про надання згоди на списання  нерухомого майна, об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єктів незавершеного будівництва готує та подає на розгляд міської ради суб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єкт управління лише за погодженням з фондом.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3. У пункті 44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1) підпункті 4 після слів «суб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єкта господарювання» доповнити словами «(не подається у разі списання майна, виявленого в результаті інвентаризації як нестача);»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абзац де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тий викласти в такій редакції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У разі коли рішення про списання майна потребує погодження з фондом, такий суб’єкт господарювання, подає зазначені документи до фонду, разом  з висновком (згодою) суб’єкта управління.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3) в абзаці 12 слова «Суб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єкт управління» замінити словом «Фонд.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4. У пункті 52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1) підпункті 2 після слів «що пропонується до списання» доповнити словами «(не додаються у разі списання майна виявленого в результаті інвентаризації як нестача).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5. У пункті 55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1) абзац перший викласти в такій редакції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«Усі вузли, деталі, матеріали та агрегати розібраних та демонтованих основних засобів, які отримані в результаті списання майна, та придатні для ремонту іншого майна чи для подальшого використання, оприбутковуються з відображенням на рахунках бухгалтерського обліку.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 xml:space="preserve">6. Пункт 75 </w:t>
      </w:r>
      <w:r>
        <w:rPr>
          <w:rFonts w:cs="Times New Roman" w:ascii="Times New Roman" w:hAnsi="Times New Roman"/>
          <w:b w:val="false"/>
          <w:sz w:val="28"/>
          <w:szCs w:val="28"/>
        </w:rPr>
        <w:t>викласти в такій редакції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«75. При прийнятті-передачі майна на кожний окремий об</w:t>
      </w:r>
      <w:r>
        <w:rPr>
          <w:rFonts w:cs="Times New Roman" w:ascii="Times New Roman" w:hAnsi="Times New Roman"/>
          <w:b w:val="false"/>
          <w:sz w:val="28"/>
          <w:lang w:val="ru-RU" w:eastAsia="en-US"/>
        </w:rPr>
        <w:t>’</w:t>
      </w:r>
      <w:r>
        <w:rPr>
          <w:rFonts w:cs="Times New Roman" w:ascii="Times New Roman" w:hAnsi="Times New Roman"/>
          <w:b w:val="false"/>
          <w:sz w:val="28"/>
        </w:rPr>
        <w:t>єкт складається відповідний акт за встановленою титповою формою згідно чинного законодавства.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7. Додатки до Порядку № 1, № 2, № 3 викласти в новій редакції та доповнити  додатками № 4 № 5 № 6 (що додаються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701" w:right="85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"/>
      <w:szCs w:val="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0"/>
      <w:jc w:val="both"/>
    </w:pPr>
    <w:rPr>
      <w:rFonts w:ascii="UkrainianPeterburg;Courier New" w:hAnsi="UkrainianPeterburg;Courier New" w:cs="UkrainianPeterburg;Courier New"/>
      <w:b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9:00Z</dcterms:created>
  <dc:creator>user</dc:creator>
  <dc:description/>
  <cp:keywords/>
  <dc:language>en-US</dc:language>
  <cp:lastModifiedBy>Вікторія В. Латина</cp:lastModifiedBy>
  <cp:lastPrinted>2017-10-27T08:08:00Z</cp:lastPrinted>
  <dcterms:modified xsi:type="dcterms:W3CDTF">2017-11-01T07:55:00Z</dcterms:modified>
  <cp:revision>38</cp:revision>
  <dc:subject/>
  <dc:title>Проект</dc:title>
</cp:coreProperties>
</file>