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29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ind w:left="6517" w:hanging="0"/>
              <w:rPr>
                <w:sz w:val="28"/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 xml:space="preserve">" травня 2019 року </w:t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29"/>
      <w:bookmarkEnd w:id="0"/>
      <w:r>
        <w:rPr>
          <w:rStyle w:val="Rvts15"/>
          <w:color w:val="000000"/>
        </w:rPr>
        <w:t xml:space="preserve">ІНФОРМАЦІЯ </w:t>
      </w:r>
      <w:r>
        <w:rPr>
          <w:color w:val="000000"/>
        </w:rPr>
        <w:br/>
      </w:r>
      <w:r>
        <w:rPr>
          <w:rStyle w:val="Rvts15"/>
          <w:color w:val="000000"/>
        </w:rPr>
        <w:t>про суб’єкта господарювання, що здійснює надання послуги з централізованого водопостачання (загальна характеристика виконавця послуги з централізованого водопостачання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4392"/>
        <w:gridCol w:w="1256"/>
        <w:gridCol w:w="963"/>
        <w:gridCol w:w="1359"/>
        <w:gridCol w:w="1159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30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передній до базового рік (факт.)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азовий період (факт.)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ередбачено чинними тарифами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лановий період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а довжина водопровідних мереж*, км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 них водоводів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уличної водопровідної мережі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нутрішньоквартальної та внутрішньодворової мережі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іднято води насосними станціями (I підйом)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ідпущено води стороннім підприємствам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ставлено води сторонніми підприємствами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води на технологічні потреби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трати води на технологічні потреби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дано води в мережу (II</w:t>
            </w:r>
            <w:r>
              <w:rPr>
                <w:rStyle w:val="Rvts82"/>
              </w:rPr>
              <w:t xml:space="preserve"> </w:t>
            </w:r>
            <w:r>
              <w:rPr/>
              <w:t>підйом)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трати та необліковані витрати води під час транспортування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води на технологічні та господарські потреби після II</w:t>
            </w:r>
            <w:r>
              <w:rPr>
                <w:rStyle w:val="Rvts82"/>
              </w:rPr>
              <w:t xml:space="preserve"> </w:t>
            </w:r>
            <w:r>
              <w:rPr/>
              <w:t>підйому, тис. куб. м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 потреби водопровідного господарства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 потреби каналізаційного господарства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и надання послуги з централізованого водопостачання споживачам, тис. куб. м, зокрема для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, тис. куб. м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х установ та організацій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тис. 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реалізації послуги з централізованого водопостачання (без ПДВ) за відповідними тарифами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вна собівартість послуги з централізованого водопостачання**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прибуток</w:t>
            </w:r>
            <w:r>
              <w:rPr>
                <w:rStyle w:val="Rvts9"/>
              </w:rPr>
              <w:t>**</w:t>
            </w:r>
            <w:r>
              <w:rPr/>
              <w:t>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зважений тариф (без ПДВ) на послугу з централізованого водопостачання, грн/куб. м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Фактичні втрати та необліковані витрати води, %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ормативні втрати та необліковані витрати води, %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облікова чисельність персоналу, задіяного у процесі надання послуги з централізованого водопостачання, осіб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місячна заробітна плата працівників, задіяних у процесі надання послуги з централізованого водопостачання,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оплату праці в повній собівартості, усього, тис. грн, зокрема віднесені до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овиробничих витрат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дміністративних витрат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 на збут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ремонт та інше поліпшення основних засобів у повній собівартості, усього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заробітної плати з нарахуваннями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мортизаційні відрахування в повній собівартості, усього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електроенергію в повній собівартості, усього, тис. грн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споживачів, усього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 (абонентських рахунків), зокрема: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.1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 - фізичні особ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.2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3.2.3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споживачі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331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Без довжини вводів в індивідуальні житлові будинки та довжини внутрішньобудинкових мереж.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* Без урахування списання безнадійної дебіторської заборгованості та нарахування резерву сумнівних борг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32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8:00Z</dcterms:created>
  <dc:creator>Kovaliova</dc:creator>
  <dc:description/>
  <cp:keywords/>
  <dc:language>en-US</dc:language>
  <cp:lastModifiedBy>Вікторія В. Латина</cp:lastModifiedBy>
  <dcterms:modified xsi:type="dcterms:W3CDTF">2019-05-28T09:49:00Z</dcterms:modified>
  <cp:revision>7</cp:revision>
  <dc:subject/>
  <dc:title/>
</cp:coreProperties>
</file>