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1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39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інформації щодо надання послуг з централізованого водопостачання та централізованого водовідведення виконавцем відповідних послуг (у натуральних показниках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2276"/>
        <w:gridCol w:w="4453"/>
        <w:gridCol w:w="1088"/>
        <w:gridCol w:w="1287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40"/>
            <w:bookmarkEnd w:id="1"/>
            <w:r>
              <w:rPr/>
              <w:t>I</w:t>
            </w:r>
          </w:p>
        </w:tc>
        <w:tc>
          <w:tcPr>
            <w:tcW w:w="91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луга з централізованого водопостачанн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 (особових рахунків), які отримують послугу з централізованого водопостачання, усього, зокрема: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кількість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управителі багатоквартирних будинків (підприємства та організації, що забезпечують утримання будинків, споруд та прибудинкових територій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населенн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інші споживач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вводів (приєднань до внутрішньобудинкових мереж) абонентів, які отримують послугу з централізованого водопостачання, усього, зокрема: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управителі багатоквартирних будинків (підприємства та організації, що забезпечують утримання будинків, споруд та прибудинкових територій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населенн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4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інші споживач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4.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з приладами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4.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окрема без приладів облік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ввод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II</w:t>
            </w:r>
          </w:p>
        </w:tc>
        <w:tc>
          <w:tcPr>
            <w:tcW w:w="91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луга з централізованого водовідведенн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абонентів (особових рахунків), які отримують послугу з централізованого водовідведення, усього, зокрема: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управителі багатоквартирних будинків (підприємства та організації, що забезпечують утримання будинків, споруд та прибудинкових територій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4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і установи та організації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5</w:t>
            </w:r>
          </w:p>
        </w:tc>
        <w:tc>
          <w:tcPr>
            <w:tcW w:w="6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і споживач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абонентів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41"/>
      <w:bookmarkStart w:id="3" w:name="n341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42"/>
      <w:bookmarkStart w:id="5" w:name="n417"/>
      <w:bookmarkStart w:id="6" w:name="n342"/>
      <w:bookmarkStart w:id="7" w:name="n417"/>
      <w:bookmarkEnd w:id="6"/>
      <w:bookmarkEnd w:id="7"/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кретар міської ради</w:t>
        <w:tab/>
        <w:tab/>
        <w:tab/>
        <w:tab/>
        <w:tab/>
        <w:tab/>
        <w:t xml:space="preserve"> 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9:00Z</dcterms:created>
  <dc:creator>Kovaliova</dc:creator>
  <dc:description/>
  <cp:keywords/>
  <dc:language>en-US</dc:language>
  <cp:lastModifiedBy>Вікторія В. Латина</cp:lastModifiedBy>
  <dcterms:modified xsi:type="dcterms:W3CDTF">2019-05-28T09:50:00Z</dcterms:modified>
  <cp:revision>7</cp:revision>
  <dc:subject/>
  <dc:title/>
</cp:coreProperties>
</file>