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даток 21</w:t>
        <w:tab/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комітету міської ради</w:t>
        <w:tab/>
      </w:r>
    </w:p>
    <w:p>
      <w:pPr>
        <w:pStyle w:val="Rvps14"/>
        <w:ind w:left="11199" w:hanging="0"/>
        <w:rPr>
          <w:bCs/>
          <w:sz w:val="28"/>
          <w:lang w:val="uk-UA"/>
        </w:rPr>
      </w:pPr>
      <w:r>
        <w:rPr>
          <w:bCs/>
          <w:sz w:val="28"/>
        </w:rPr>
        <w:t xml:space="preserve">" </w:t>
      </w:r>
      <w:r>
        <w:rPr>
          <w:bCs/>
          <w:sz w:val="28"/>
          <w:lang w:val="uk-UA"/>
        </w:rPr>
        <w:t>28</w:t>
      </w:r>
      <w:r>
        <w:rPr>
          <w:bCs/>
          <w:sz w:val="28"/>
        </w:rPr>
        <w:t xml:space="preserve"> " травня 2019 року </w:t>
      </w:r>
    </w:p>
    <w:p>
      <w:pPr>
        <w:pStyle w:val="Rvps14"/>
        <w:ind w:left="11199" w:hanging="0"/>
        <w:rPr>
          <w:sz w:val="28"/>
          <w:lang w:val="uk-UA" w:eastAsia="uk-UA"/>
        </w:rPr>
      </w:pPr>
      <w:r>
        <w:rPr>
          <w:bCs/>
          <w:sz w:val="28"/>
        </w:rPr>
        <w:t>№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</w:rPr>
        <w:t>209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загальновиробничих витрат, пов’язаних з наданням послуг </w:t>
        <w:br/>
        <w:t xml:space="preserve">з централізованого водопостачання та централізованого </w:t>
      </w:r>
      <w:r>
        <w:rPr/>
        <w:t>водовідведення</w:t>
      </w:r>
    </w:p>
    <w:tbl>
      <w:tblPr>
        <w:tblW w:w="14995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0"/>
        <w:gridCol w:w="1690"/>
        <w:gridCol w:w="1190"/>
        <w:gridCol w:w="1260"/>
        <w:gridCol w:w="900"/>
        <w:gridCol w:w="900"/>
        <w:gridCol w:w="900"/>
        <w:gridCol w:w="900"/>
        <w:gridCol w:w="1163"/>
        <w:gridCol w:w="720"/>
        <w:gridCol w:w="1080"/>
        <w:gridCol w:w="624"/>
        <w:gridCol w:w="623"/>
        <w:gridCol w:w="454"/>
        <w:gridCol w:w="623"/>
        <w:gridCol w:w="624"/>
        <w:gridCol w:w="624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кладові загальновиробни-чих витрат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рядк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, базовий період _____ рік</w:t>
            </w:r>
          </w:p>
        </w:tc>
        <w:tc>
          <w:tcPr>
            <w:tcW w:w="6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ий період _____ рік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ціна, </w:t>
              <w:br/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ціна, </w:t>
              <w:br/>
              <w:t>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 розподілені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ерозподілені</w:t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ефіцієнт розподіл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8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овиробничі витрати, </w:t>
              <w:br/>
              <w:t>пов’язані з наданням послуг з централізованого водопостачання та централізованого водовідведення, усь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праці загальновиробничого персоналу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єдиний внесок на загальнообов’язкове державне соціальне страхування працівник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службових відрядже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мортизація основних засобів загальновиробничого (цехового, дільничного, лінійного) признач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утримання та експлуатацію основних засобів та необоротних активів загальновиробничого признач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ремонт основних засобів </w:t>
            </w:r>
          </w:p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а необоротних активів загальновиробничого признач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страхування основних засобів </w:t>
              <w:br/>
              <w:t>та необоротних активів загальновиробничого признач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пераційну оренду </w:t>
              <w:br/>
              <w:t>основних засобів та необоротних активів загальновиробничого признач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вдосконалення технології та організації виробниц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утримання </w:t>
              <w:br/>
              <w:t>виробничих приміщень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пал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світл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езінфекці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ератизаці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везення смітт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.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бслуговування </w:t>
              <w:br/>
              <w:t>виробничого процесу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здійснення </w:t>
              <w:br/>
              <w:t xml:space="preserve">технологічного контролю </w:t>
              <w:br/>
              <w:t>за виробничими процесами і якістю водопостачання та водовідвед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2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2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ПМ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бензин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изельне палив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азу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.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хорону праці, дотримання вимог техніки безпеки і охорону довкілля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2" w:type="dxa"/>
              <w:bottom w:w="52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хорону довкілля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хорону об’єктів виробничого та загальновиробничого призначення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жежна охор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торожова охоро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тримання санітарних з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плату послуг </w:t>
              <w:br/>
              <w:t>спеціалізованих підприємств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роведення планових перевірок </w:t>
              <w:br/>
              <w:t>стану обладн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конання регламентних робі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своєння нових потужност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сплату податків, зборів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витрати </w:t>
              <w:br/>
              <w:t>загальновиробничого призначення з централізованого водопостачання та централізованого водовідведення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576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40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00:00Z</dcterms:created>
  <dc:creator/>
  <dc:description/>
  <cp:keywords/>
  <dc:language>en-US</dc:language>
  <cp:lastModifiedBy>Вікторія В. Латина</cp:lastModifiedBy>
  <dcterms:modified xsi:type="dcterms:W3CDTF">2019-05-28T09:47:00Z</dcterms:modified>
  <cp:revision>7</cp:revision>
  <dc:subject/>
  <dc:title/>
</cp:coreProperties>
</file>