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73"/>
      </w:tblGrid>
      <w:tr>
        <w:trPr/>
        <w:tc>
          <w:tcPr>
            <w:tcW w:w="2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9773" w:type="dxa"/>
            <w:tcBorders/>
          </w:tcPr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даток 43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до рішення виконавчого</w:t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  <w:t>комітету міської ради</w:t>
              <w:tab/>
            </w:r>
          </w:p>
          <w:p>
            <w:pPr>
              <w:pStyle w:val="Ch62"/>
              <w:spacing w:before="0" w:after="0"/>
              <w:ind w:left="6521" w:hanging="0"/>
              <w:rPr>
                <w:rFonts w:ascii="Times New Roman" w:hAnsi="Times New Roman" w:cs="Times New Roman"/>
                <w:color w:val="000000"/>
                <w:w w:val="1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4"/>
                <w:lang w:eastAsia="ru-RU"/>
              </w:rPr>
            </w:r>
          </w:p>
          <w:p>
            <w:pPr>
              <w:pStyle w:val="Rvps14"/>
              <w:spacing w:before="150" w:after="150"/>
              <w:ind w:left="6517" w:hanging="0"/>
              <w:rPr>
                <w:lang w:val="uk-UA"/>
              </w:rPr>
            </w:pPr>
            <w:r>
              <w:rPr>
                <w:sz w:val="28"/>
              </w:rPr>
              <w:t>"</w:t>
            </w:r>
            <w:r>
              <w:rPr>
                <w:sz w:val="28"/>
                <w:lang w:val="uk-UA"/>
              </w:rPr>
              <w:t>28</w:t>
            </w:r>
            <w:r>
              <w:rPr>
                <w:sz w:val="28"/>
              </w:rPr>
              <w:t>" травня 2019 року №</w:t>
            </w: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Rvps7"/>
        <w:rPr/>
      </w:pPr>
      <w:bookmarkStart w:id="0" w:name="n391"/>
      <w:bookmarkEnd w:id="0"/>
      <w:r>
        <w:rPr>
          <w:rStyle w:val="Rvts15"/>
          <w:color w:val="000000"/>
        </w:rPr>
        <w:t xml:space="preserve">ПЕРЕЛІК </w:t>
      </w:r>
      <w:r>
        <w:rPr>
          <w:color w:val="000000"/>
        </w:rPr>
        <w:br/>
      </w:r>
      <w:r>
        <w:rPr>
          <w:rStyle w:val="Rvts15"/>
          <w:color w:val="000000"/>
        </w:rPr>
        <w:t>документів, що подаються для встановлення тарифів на послуги з поводження з побутовими відходами</w:t>
      </w:r>
      <w:r>
        <w:rPr>
          <w:color w:val="000000"/>
        </w:rPr>
        <w:t xml:space="preserve"> </w:t>
        <w:br/>
      </w:r>
      <w:r>
        <w:rPr>
          <w:rStyle w:val="Rvts15"/>
          <w:color w:val="000000"/>
        </w:rPr>
        <w:t>на __________ рік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6857"/>
        <w:gridCol w:w="1960"/>
      </w:tblGrid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1" w:name="n392"/>
            <w:bookmarkEnd w:id="1"/>
            <w:r>
              <w:rPr>
                <w:rStyle w:val="Rvts9"/>
              </w:rPr>
              <w:t>№</w:t>
            </w:r>
            <w:r>
              <w:rPr/>
              <w:t xml:space="preserve"> </w:t>
            </w:r>
            <w:r>
              <w:rPr/>
              <w:br/>
            </w:r>
            <w:r>
              <w:rPr>
                <w:rStyle w:val="Rvts9"/>
              </w:rPr>
              <w:t>з/п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Зміст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9"/>
              </w:rPr>
              <w:t>Посилання на документ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Заява за встановленою формою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Пояснювальна записка (обґрунтування потреби встановлення тарифу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про суб'єкта господарювання (заявника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про середньооблікову чисельність персоналу суб'єкта господарювання (заявника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штатного розпису суб'єкта господарюванн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колективного договору суб'єкта господарювання (за наявності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вестиційна програма суб'єкта господарювання (за наявності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8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ї установчих документів (статуту, витягу з Єдиного державного реєстру юридичних осіб, фізичних осіб - підприємців та громадських формувань тощо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ї розпорядчих документів про облікову політику підприємства з визначенням бази розподілу здійснених витрат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0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ї договорів, укладених з організаціями, підприємствами та суб'єктами господарювання для забезпечення надання комунальних послуг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1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щодо балансової вартості основних засобів, інших необоротних матеріальних і нематеріальних актив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2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ки тарифів та їх складових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3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озрахунок втрат суб'єкта господарювання, яких зазнано протягом періоду розгляду розрахунків тарифів на послуги з поводження з побутовими відходами для відповідної категорії споживачів, встановлення та їх оприлюднення органом місцевого самоврядування, або копія рішення органу місцевого самоврядування про відшкодування таких втрат із місцевого бюджету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4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Річний план надання послуг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5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 xml:space="preserve">Розрахунки показників річного плану надання послуг з поводження з побутовими відходами згідно з </w:t>
            </w:r>
            <w:hyperlink w:anchor="n157">
              <w:r>
                <w:rPr>
                  <w:rStyle w:val="InternetLink"/>
                  <w:color w:val="006600"/>
                </w:rPr>
                <w:t>підпунктом 5</w:t>
              </w:r>
            </w:hyperlink>
            <w:r>
              <w:rPr/>
              <w:t xml:space="preserve"> пункту 10 розділу II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будівництва та житлово-комунального господарства України від 12.09.2018 №239 (далі – Порядок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6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графіка планово-запобіжних ремонтних робіт та дефектні акти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7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проектно-кошторисної документації на проведення ремонтних робіт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8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ї рішень власника щодо користування земельною ділянкою та майном, що використовується під час захоронення побутових відходів (користування, оренда тощо), та акти приймання - передачі зазначеного майн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19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Копія наказу про встановлення норм витрат палива та мастильних матеріалів на автомобільному транспорті ліцензіат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0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>Інформація про суб'єкта господарювання, що здійснює надання послуг з поводження з побутовими відходами (загальна характеристика виконавця послуг з поводження з побутовими відходами)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21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/>
              <w:t xml:space="preserve">Звітність, передбачена </w:t>
            </w:r>
            <w:hyperlink w:anchor="n174">
              <w:r>
                <w:rPr>
                  <w:rStyle w:val="InternetLink"/>
                  <w:color w:val="006600"/>
                </w:rPr>
                <w:t>підпунктом 11</w:t>
              </w:r>
            </w:hyperlink>
            <w:r>
              <w:rPr/>
              <w:t xml:space="preserve"> пункту 10 розділу II Порядку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/>
              <w:t>(стор. __ - 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 міської ради </w:t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5:00Z</dcterms:created>
  <dc:creator>Kovaliova</dc:creator>
  <dc:description/>
  <cp:keywords/>
  <dc:language>en-US</dc:language>
  <cp:lastModifiedBy>Вікторія В. Латина</cp:lastModifiedBy>
  <dcterms:modified xsi:type="dcterms:W3CDTF">2019-05-28T09:54:00Z</dcterms:modified>
  <cp:revision>7</cp:revision>
  <dc:subject/>
  <dc:title/>
</cp:coreProperties>
</file>