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0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34"/>
      <w:bookmarkEnd w:id="0"/>
      <w:r>
        <w:rPr>
          <w:rStyle w:val="Rvts15"/>
          <w:color w:val="000000"/>
        </w:rPr>
        <w:t xml:space="preserve">ІНФОРМАЦІЯ </w:t>
      </w:r>
      <w:r>
        <w:rPr>
          <w:color w:val="000000"/>
        </w:rPr>
        <w:br/>
      </w:r>
      <w:r>
        <w:rPr>
          <w:rStyle w:val="Rvts15"/>
          <w:color w:val="000000"/>
        </w:rPr>
        <w:t>про суб’єкта господарювання, що здійснює надання послуги з централізованого водовідведення (загальна характеристика виконавця послуги з централізованого водовідведення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4115"/>
        <w:gridCol w:w="1273"/>
        <w:gridCol w:w="980"/>
        <w:gridCol w:w="1469"/>
        <w:gridCol w:w="1176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35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передній до базового рік (факт.)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азовий період (факт.)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ередбачено чинними тарифам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лановий період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а довжина каналізаційних мереж*, км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 них головних колекторів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уличної каналізаційної мережі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нутрішньоквартальної та внутрішньодворової мережі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води на власні потреби каналізаційного господарства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Обсяги надання послуги з централізованого водовідведення споживачам, тис. куб. м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, тис. куб. м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х установ та організацій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тис. куб. м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реалізації послуги з централізованого водовідведення (без ПДВ) за відповідними тарифами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вна собівартість послуги з централізованого водовідведення**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овий прибуток**, тис. грн.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зважений тариф (без ПДВ) на послугу з централізованого водовідведення, грн/м</w:t>
            </w:r>
            <w:r>
              <w:rPr>
                <w:rStyle w:val="Rvts58"/>
              </w:rPr>
              <w:t xml:space="preserve"> 3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облікова чисельність персоналу, задіяного у процесі надання послуги з централізованого водовідведення, осіб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ередньомісячна заробітна плата працівників, задіяних у процесі надання послуги з централізованого водовідведення,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оплату праці в повній собівартості, усього, тис. грн, зокрема віднесені до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овиробничих витрат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дміністративних витрат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 на збут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ремонт та інше поліпшення основних засобів у повній собівартості, усього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заробітної плати з нарахуваннями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Амортизаційні відрахування в повній собівартості, усього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итрати на електроенергію в повній собівартості, усього, тис. грн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споживачів, усього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х споживачів, які не є суб'єктами господарювання у сфері централізованого водопостачання та централізованого водовідведення (абонентських рахунків), зокрема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.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 - фізичні особи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.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.2.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споживачі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Rvps14"/>
        <w:rPr/>
      </w:pPr>
      <w:bookmarkStart w:id="2" w:name="n336"/>
      <w:bookmarkEnd w:id="2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Без довжини вводів в індивідуальні житлові будинки та довжини внутрішньобудинкових мереж.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37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58">
    <w:name w:val="rvts58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8:00Z</dcterms:created>
  <dc:creator>Kovaliova</dc:creator>
  <dc:description/>
  <cp:keywords/>
  <dc:language>en-US</dc:language>
  <cp:lastModifiedBy>Вікторія В. Латина</cp:lastModifiedBy>
  <dcterms:modified xsi:type="dcterms:W3CDTF">2019-05-28T09:50:00Z</dcterms:modified>
  <cp:revision>6</cp:revision>
  <dc:subject/>
  <dc:title/>
</cp:coreProperties>
</file>