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даток 17</w:t>
        <w:tab/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мітету міської ради</w:t>
        <w:tab/>
      </w:r>
    </w:p>
    <w:p>
      <w:pPr>
        <w:pStyle w:val="Ch61"/>
        <w:spacing w:before="0" w:after="0"/>
        <w:ind w:left="7371" w:hanging="0"/>
        <w:jc w:val="left"/>
        <w:rPr>
          <w:rFonts w:ascii="Times New Roman" w:hAnsi="Times New Roman" w:cs="Times New Roman"/>
          <w:b w:val="false"/>
          <w:b w:val="false"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w w:val="100"/>
          <w:sz w:val="28"/>
          <w:szCs w:val="28"/>
          <w:lang w:val="ru-RU" w:eastAsia="ru-RU"/>
        </w:rPr>
        <w:t xml:space="preserve">" 28 " травня 2019 року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9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тарифів на послугу з централізованого водопостачання </w:t>
        <w:br/>
        <w:t xml:space="preserve">для споживачів, які є суб’єктами господарювання у сфері </w:t>
        <w:br/>
        <w:t xml:space="preserve">централізованого водопостачання та/або централізованого водовідведення, </w:t>
        <w:br/>
        <w:t xml:space="preserve">та для споживачів, які не є суб’єктами господарювання у сфері </w:t>
        <w:br/>
        <w:t>централізованого водопостачання та/або централізованого водовідведення</w:t>
      </w:r>
    </w:p>
    <w:p>
      <w:pPr>
        <w:pStyle w:val="TABL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без податку на додану вартість) </w:t>
      </w:r>
    </w:p>
    <w:tbl>
      <w:tblPr>
        <w:tblW w:w="10146" w:type="dxa"/>
        <w:jc w:val="left"/>
        <w:tblInd w:w="421" w:type="dxa"/>
        <w:tblLayout w:type="fixed"/>
        <w:tblCellMar>
          <w:top w:w="57" w:type="dxa"/>
          <w:left w:w="28" w:type="dxa"/>
          <w:bottom w:w="71" w:type="dxa"/>
          <w:right w:w="28" w:type="dxa"/>
        </w:tblCellMar>
      </w:tblPr>
      <w:tblGrid>
        <w:gridCol w:w="567"/>
        <w:gridCol w:w="1887"/>
        <w:gridCol w:w="936"/>
        <w:gridCol w:w="1260"/>
        <w:gridCol w:w="1224"/>
        <w:gridCol w:w="1080"/>
        <w:gridCol w:w="1032"/>
        <w:gridCol w:w="1164"/>
        <w:gridCol w:w="996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д рядк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рахунок тарифу </w:t>
              <w:br/>
              <w:t xml:space="preserve">для суб’єктів господарювання у сфері централізованого водопостачання та централізованого водовідведення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рахунок 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тарифу </w:t>
              <w:br/>
              <w:t>для інших споживач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озрахунок середньозваженого тарифу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сього, </w:t>
              <w:br/>
              <w:t>тис. 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сього, </w:t>
              <w:br/>
              <w:t>тис. г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сього, </w:t>
              <w:br/>
              <w:t>тис. гр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робнича собівартість, усього, зокрема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матеріальні витрати, зокрема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купна в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купна вода у природному ста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лектроенерг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матеріальн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, зокрема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єдиний внесок </w:t>
              <w:br/>
              <w:t>на загальнообов’язкове державне соціальне страхування працівник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мортизація основних </w:t>
              <w:br/>
              <w:t xml:space="preserve">виробничих засобів </w:t>
              <w:br/>
              <w:t xml:space="preserve">та нематеріальних активів, безпосередньо пов’язаних </w:t>
              <w:br/>
              <w:t>із наданням послуг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овиробнич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дміністративн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збу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операційн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інансові витра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 витрат повної собівартост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відшкодування вт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ланований прибуток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даток на прибу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истий прибуток, зокрема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ивіден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зервний фонд (капітал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виробничі інвестиції на розвиток виробництва питної води </w:t>
              <w:br/>
              <w:t>(виробничі інвестиції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виробничі інвестиці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е використання прибут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артість водопостачання для споживачів за відповідними тариф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виробництва питної води з урахуванням частини втрат та витрат води, тис. куб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реалізації, тис. куб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ари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1"/>
        <w:gridCol w:w="3463"/>
      </w:tblGrid>
      <w:tr>
        <w:trPr/>
        <w:tc>
          <w:tcPr>
            <w:tcW w:w="3708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керівник)</w:t>
            </w:r>
          </w:p>
        </w:tc>
        <w:tc>
          <w:tcPr>
            <w:tcW w:w="3241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63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</w:t>
              <w:br/>
            </w:r>
            <w:r>
              <w:rPr>
                <w:sz w:val="20"/>
                <w:szCs w:val="20"/>
              </w:rPr>
              <w:t>ініціали,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0:00Z</dcterms:created>
  <dc:creator/>
  <dc:description/>
  <cp:keywords/>
  <dc:language>en-US</dc:language>
  <cp:lastModifiedBy>Вікторія В. Латина</cp:lastModifiedBy>
  <dcterms:modified xsi:type="dcterms:W3CDTF">2019-05-28T09:44:00Z</dcterms:modified>
  <cp:revision>8</cp:revision>
  <dc:subject/>
  <dc:title/>
</cp:coreProperties>
</file>