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42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lang w:val="uk-UA"/>
              </w:rPr>
            </w:pPr>
            <w:r>
              <w:rPr>
                <w:sz w:val="28"/>
              </w:rPr>
              <w:t>"</w:t>
            </w:r>
            <w:r>
              <w:rPr>
                <w:sz w:val="28"/>
                <w:lang w:val="uk-UA"/>
              </w:rPr>
              <w:t>28</w:t>
            </w:r>
            <w:r>
              <w:rPr>
                <w:sz w:val="28"/>
              </w:rPr>
              <w:t>" травня 2019 року №</w:t>
            </w:r>
            <w:r>
              <w:rPr>
                <w:sz w:val="28"/>
                <w:lang w:val="uk-UA"/>
              </w:rPr>
              <w:t>209</w:t>
            </w:r>
          </w:p>
        </w:tc>
      </w:tr>
    </w:tbl>
    <w:p>
      <w:pPr>
        <w:pStyle w:val="Rvps7"/>
        <w:rPr/>
      </w:pPr>
      <w:bookmarkStart w:id="0" w:name="n387"/>
      <w:bookmarkEnd w:id="0"/>
      <w:r>
        <w:rPr>
          <w:rStyle w:val="Rvts15"/>
          <w:color w:val="000000"/>
        </w:rPr>
        <w:t xml:space="preserve">ІНФОРМАЦІЯ </w:t>
      </w:r>
      <w:r>
        <w:rPr>
          <w:color w:val="000000"/>
        </w:rPr>
        <w:br/>
      </w:r>
      <w:r>
        <w:rPr>
          <w:rStyle w:val="Rvts15"/>
          <w:color w:val="000000"/>
        </w:rPr>
        <w:t>про суб’єкта господарювання, що здійснює надання послуг з поводження з побутовими відходами (загальна характеристика виконавця послуг з поводження з побутовими відходами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4054"/>
        <w:gridCol w:w="1312"/>
        <w:gridCol w:w="920"/>
        <w:gridCol w:w="1409"/>
        <w:gridCol w:w="1281"/>
      </w:tblGrid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88"/>
            <w:bookmarkEnd w:id="1"/>
            <w:r>
              <w:rPr/>
              <w:t xml:space="preserve">№ </w:t>
            </w:r>
            <w:r>
              <w:rPr/>
              <w:br/>
              <w:t>з/п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опередній до базового рік (факт)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Базовий період (факт)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ередбачено чинними тарифами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Планований період</w:t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ічний обсяг надання послуг з вивезення побутових відходів (тонн), усього, зокрема: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селенню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им установам та організація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м споживача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ічний обсяг надання послуг з перероблення побутових відходів (тонн), усього, зокрема: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селенню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им установам та організація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м споживача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ічний обсяг надання послуг із захоронення побутових відходів (тонн), усього, зокрема: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селенню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им установам та організація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м споживача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ількість укладених договорів, усього, зокрема з: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селення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бюджетними установами та організаціям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шими споживачам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зва населених пунктів, де надаються послуги з поводження з побутовими відходами, та кількість населення, що проживає у цих населених пунктах (тис. осіб), усього, зокрема: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зва населеного пункт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зва населеного пункт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зва населеного пункт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.4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зва населеного пункт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.5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назва населеного пункт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.6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...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Тариф на послугу з вивезення побутових відходів (грн за 1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або грн. за 1 тонну - потрібне підкреслити):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населення - фізичних осіб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бюджетних установ та організацій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інших споживачі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.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Тариф на послугу з перероблення побутових відходів (грн за 1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або грн. за 1 тонну - потрібне підкреслити):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населення - фізичних осіб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бюджетних установ та організацій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інших споживачі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.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Тариф на послугу із захоронення побутових відходів (грн за 1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або грн. за 1 тонну - потрібне підкреслити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населення - фізичних осіб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бюджетних установ та організацій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інших споживачі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Тариф на послугу з поводження з побутовими відходами (грн за 1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/>
              <w:t xml:space="preserve"> або грн. за 1 тонну - потрібне підкреслити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1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населення - фізичних осіб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бюджетних установ та організацій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.3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для інших споживачі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Вартість реалізації послуг з поводження з побутовими відходами за відповідними тарифами, тис. грн без ПД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2" w:name="n389"/>
      <w:bookmarkStart w:id="3" w:name="n389"/>
      <w:bookmarkEnd w:id="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390"/>
      <w:bookmarkStart w:id="5" w:name="n427"/>
      <w:bookmarkStart w:id="6" w:name="n390"/>
      <w:bookmarkStart w:id="7" w:name="n427"/>
      <w:bookmarkEnd w:id="6"/>
      <w:bookmarkEnd w:id="7"/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4:00Z</dcterms:created>
  <dc:creator>Kovaliova</dc:creator>
  <dc:description/>
  <cp:keywords/>
  <dc:language>en-US</dc:language>
  <cp:lastModifiedBy>Вікторія В. Латина</cp:lastModifiedBy>
  <dcterms:modified xsi:type="dcterms:W3CDTF">2019-05-28T09:53:00Z</dcterms:modified>
  <cp:revision>7</cp:revision>
  <dc:subject/>
  <dc:title/>
</cp:coreProperties>
</file>