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0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ind w:left="161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" травня 2019 року </w:t>
            </w:r>
          </w:p>
          <w:p>
            <w:pPr>
              <w:pStyle w:val="Rvps14"/>
              <w:spacing w:before="150" w:after="150"/>
              <w:ind w:left="1618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209</w:t>
            </w:r>
            <w:r>
              <w:rPr>
                <w:bCs/>
                <w:sz w:val="28"/>
                <w:szCs w:val="28"/>
              </w:rPr>
              <w:tab/>
            </w:r>
          </w:p>
        </w:tc>
      </w:tr>
    </w:tbl>
    <w:p>
      <w:pPr>
        <w:pStyle w:val="Rvps7"/>
        <w:rPr/>
      </w:pPr>
      <w:bookmarkStart w:id="0" w:name="n269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інформації про суб’єкта господарювання, що здійснює виробництво/транспортування/постачання теплової енергії, надає послуги з постачання теплової енергії та постачання гарячої води (загальна характеристика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3801"/>
        <w:gridCol w:w="1086"/>
        <w:gridCol w:w="1185"/>
        <w:gridCol w:w="1086"/>
        <w:gridCol w:w="1138"/>
        <w:gridCol w:w="1072"/>
      </w:tblGrid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70"/>
            <w:bookmarkEnd w:id="1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іод, що передує базовому (факт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(факт)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и тарифами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Виробництво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становлена потужність джерел теплопостачання (генерувальних джерел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е навантаження об'єктів теплоспоживання власн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итоме використання палива (газу) до обсягу відпуску в мережу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паливо (зазначити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актичне питоме використання умовного палива на відпуск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г у.п.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становлений норматив використання умовного палива на відпуск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г у.п./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иробленої теплової енерг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икористання теплової енергії на власні потреби джерел теплопостачання (генерувальних джерел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відпущеної в мережу теплової енергії з колекторів генерувальних джере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Транспортув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а довжина теплових мереж у двотрубному обчисленні станом на кінець ро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ходження теплової енергії в мережу ліцензіа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актичні втрати теплової енергії у власних мережах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 відсотк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ормативні втрати теплової енергії у власних мережах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 відсотк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транспортування теплової енергії мережами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ої теплової енергії мережами сторонніх підприємст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ими тепловими мережами усього, у тому числі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ласної теплової енерг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ої енергії інших власник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плове навантаження об'єктів теплоспоживання споживачів інших власників теплової енергії*, яка транспортується мережами ліцензіата, зокрема на потреби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/го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Постач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ліцензіата,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вці комунальних послуг (з постачання теплової енергії та постачання гарячої води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постачання теплової енергії споживачам, зокрема на потреби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их осіб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вців комунальних послуг для населення з централізованого опалення та централізованого постачання гарячої вод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5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Надання послуги з постачання теплової енергії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виконавця послуг, яким надається послуга з постачання теплової енергії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, що забезпечує надання послуги з постачання теплової енергії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, що забезпечує надання послуги з постачання теплової енергії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ання послуги з постачання теплової енергії споживачам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 - фізичним особ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м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м установам та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79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Надання послуги з постачання гарячої води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ількість споживачів (абонентів) виконавця послуг, яким надається послуга з постачання гарячої води усього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 - фізичні особ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і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і установи та організації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споживач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облікова чисельність персоналу, що забезпечує надання послуги з постачання гарячої води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сі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місячна заробітна плата персоналу, що забезпечує надання послуги з постачання гарячої води (без персоналу за ліцензованими видами діяльності)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ічний обсяг надання послуги з постачання гарячої води споживачам, зокрема: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 - фізичним особ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м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м установам та організація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3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4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, що обліковується приладами обліку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 без заробітної плати з нарахуванням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271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Заповнюється в разі встановлення двоставкових тариф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272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right" w:pos="9072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Секретар міської ради </w:t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1:00Z</dcterms:created>
  <dc:creator>Kovaliova</dc:creator>
  <dc:description/>
  <cp:keywords/>
  <dc:language>en-US</dc:language>
  <cp:lastModifiedBy>Вікторія В. Латина</cp:lastModifiedBy>
  <dcterms:modified xsi:type="dcterms:W3CDTF">2019-05-28T09:40:00Z</dcterms:modified>
  <cp:revision>9</cp:revision>
  <dc:subject/>
  <dc:title/>
</cp:coreProperties>
</file>