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а таблиця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992"/>
        <w:gridCol w:w="993"/>
      </w:tblGrid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019 рік (план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020 рік (план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021 рік (план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6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ільговиків, ч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 2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на 01.09.17 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 88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на 01.07.18 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 8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 8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евезених платних пасажирів електротранспортом, ч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 72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 5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 51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 510 000</w:t>
            </w:r>
          </w:p>
        </w:tc>
      </w:tr>
      <w:tr>
        <w:trPr>
          <w:trHeight w:val="15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реба компенсації електротранспорт, тис.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 8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кількість платних пасажирів*коеф. безплатних до платних пасажирів  2,42*тариф 3,00 грн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76 303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кількість платних пасажирів*коеф. безплатних до платних пасажирів 2,42*тариф 3,00 гр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76 303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 303</w:t>
            </w:r>
          </w:p>
        </w:tc>
      </w:tr>
      <w:tr>
        <w:trPr>
          <w:trHeight w:val="12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пенсація електротранспорт, тис.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74 02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74 0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 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74 025 </w:t>
            </w:r>
          </w:p>
        </w:tc>
      </w:tr>
      <w:tr>
        <w:trPr>
          <w:trHeight w:val="12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евезених пільгових пасажирів автотранспортом, ч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127 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425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425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425 300</w:t>
            </w:r>
          </w:p>
        </w:tc>
      </w:tr>
      <w:tr>
        <w:trPr>
          <w:trHeight w:val="15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реба компенсації автотранспорт, тис.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4 075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кількість пільгових пасажирів* тариф 4,50 грн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7 126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кількість пільгових пасажирів* тариф 5,00 гр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1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12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пенсація за автотранспорт, тис.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 68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47% від потреби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42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(43% від потреби)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4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7 424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ількість осіб, які мають право на пільговий проїзд по місту Чернігів відповідно до законодавства станом на 01.07.2018 року (за дан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правлінь соцзахисту Новозаводської та Деснянської районних у місті рад)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1"/>
        <w:gridCol w:w="1800"/>
        <w:gridCol w:w="1602"/>
        <w:gridCol w:w="1541"/>
      </w:tblGrid>
      <w:tr>
        <w:trPr>
          <w:trHeight w:val="33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ї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чоловік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озавод-ськ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снянсь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місту </w:t>
            </w:r>
          </w:p>
        </w:tc>
      </w:tr>
      <w:tr>
        <w:trPr>
          <w:trHeight w:val="49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 xml:space="preserve">- учасники бойових дій та особи прирівняні до н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>- члени сімей загиблих військовослужбовців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>інваліди війни : 1-ї груп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2-ї групи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3-ї груп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74</w:t>
            </w:r>
          </w:p>
        </w:tc>
      </w:tr>
      <w:tr>
        <w:trPr>
          <w:trHeight w:val="37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95</w:t>
            </w:r>
          </w:p>
        </w:tc>
      </w:tr>
      <w:tr>
        <w:trPr>
          <w:trHeight w:val="2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нсіонер за ві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 19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 03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 232</w:t>
            </w:r>
          </w:p>
        </w:tc>
      </w:tr>
      <w:tr>
        <w:trPr>
          <w:trHeight w:val="2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ина з багатодітної сім’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</w:tc>
      </w:tr>
      <w:tr>
        <w:trPr>
          <w:trHeight w:val="2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а (ЧАЕС) – 1 категор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47</w:t>
            </w:r>
          </w:p>
        </w:tc>
      </w:tr>
      <w:tr>
        <w:trPr>
          <w:trHeight w:val="2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а (ЧАЕС) – 2 категорія-ліквід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8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21</w:t>
            </w:r>
          </w:p>
        </w:tc>
      </w:tr>
      <w:tr>
        <w:trPr>
          <w:trHeight w:val="6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ина (ЧАЕС) померлого громадя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ина (ЧАЕС) - інвалі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теран військової служ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03</w:t>
            </w:r>
          </w:p>
        </w:tc>
      </w:tr>
      <w:tr>
        <w:trPr>
          <w:trHeight w:val="2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теран органів внутрішніх с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4</w:t>
            </w:r>
          </w:p>
        </w:tc>
      </w:tr>
      <w:tr>
        <w:trPr>
          <w:trHeight w:val="2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теран державної пожежної охоро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теран державної служби спеціального зв’яз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етеран служби цивільного захист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</w:tr>
      <w:tr>
        <w:trPr>
          <w:trHeight w:val="2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етеран державної виконавчої служб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37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етеран податкової міліції, національної полі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алід військової служ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6</w:t>
            </w:r>
          </w:p>
        </w:tc>
      </w:tr>
      <w:tr>
        <w:trPr>
          <w:trHeight w:val="2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алід-ди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1</w:t>
            </w:r>
          </w:p>
        </w:tc>
      </w:tr>
      <w:tr>
        <w:trPr>
          <w:trHeight w:val="13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аліди: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-ї груп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-ї груп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-ї гру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2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9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59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7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0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12</w:t>
            </w:r>
          </w:p>
        </w:tc>
      </w:tr>
      <w:tr>
        <w:trPr>
          <w:trHeight w:val="26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4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 3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 88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Начальник управління</w:t>
      </w:r>
      <w:r>
        <w:rPr>
          <w:sz w:val="28"/>
          <w:lang w:val="uk-UA"/>
        </w:rPr>
        <w:t xml:space="preserve"> транспорту, 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ранспортної інфраструктури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та зв’язку міської ради</w:t>
        <w:tab/>
        <w:t>О</w:t>
      </w:r>
      <w:r>
        <w:rPr>
          <w:sz w:val="28"/>
          <w:szCs w:val="28"/>
          <w:lang w:val="uk-UA"/>
        </w:rPr>
        <w:t>. М. Риж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240"/>
      <w:ind w:left="720" w:hanging="720"/>
      <w:jc w:val="center"/>
    </w:pPr>
    <w:rPr>
      <w:sz w:val="32"/>
      <w:szCs w:val="20"/>
      <w:lang w:val="uk-UA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39:00Z</dcterms:created>
  <dc:creator>Roma</dc:creator>
  <dc:description/>
  <cp:keywords/>
  <dc:language>en-US</dc:language>
  <cp:lastModifiedBy>Валерій М. Дука</cp:lastModifiedBy>
  <cp:lastPrinted>2018-10-09T16:00:00Z</cp:lastPrinted>
  <dcterms:modified xsi:type="dcterms:W3CDTF">2018-10-10T06:40:00Z</dcterms:modified>
  <cp:revision>3</cp:revision>
  <dc:subject/>
  <dc:title>   </dc:title>
</cp:coreProperties>
</file>