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2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43"/>
      <w:bookmarkEnd w:id="0"/>
      <w:r>
        <w:rPr>
          <w:rStyle w:val="Rvts15"/>
          <w:color w:val="000000"/>
        </w:rPr>
        <w:t xml:space="preserve">ПЕРЕЛІК </w:t>
      </w:r>
      <w:r>
        <w:rPr>
          <w:color w:val="000000"/>
        </w:rPr>
        <w:br/>
      </w:r>
      <w:r>
        <w:rPr>
          <w:rStyle w:val="Rvts15"/>
          <w:color w:val="000000"/>
        </w:rPr>
        <w:t>документів, що подаються для встановлення тарифів на послуги з централізованого водопостачання, централізованого водовідведення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_________ рі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6857"/>
        <w:gridCol w:w="2351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4"/>
            <w:bookmarkEnd w:id="1"/>
            <w:r>
              <w:rPr>
                <w:rStyle w:val="Rvts9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9"/>
              </w:rPr>
              <w:t>з/п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Зміст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илання на документ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ява за встановленою формою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яснювальна записка (обґрунтування потреби встановлення тарифів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 (заявника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ередньооблікову чисельність персоналу суб'єкта господарювання (заявника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штатного розпису суб'єкта господарюванн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колективного договору суб'єкта господарювання (за наявності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вестиційна програма суб'єкта господарювання (за наявності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установчих документів (статуту, витягу з Єдиного державного реєстру юридичних осіб, фізичних осіб - підприємців та громадських формувань тощо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озпорядчих документів про облікову політику підприємства з визначенням бази розподілу понесених витрат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договорів, укладених з організаціями, підприємствами та суб'єктами господарювання для забезпечення надання комунальних послуг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балансової вартості основних засобів, інших необоротних матеріальних і нематеріальних активів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и тарифів та їх складових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ок втрат суб'єкта господарювання, які зазнано протягом періоду розгляду розрахунків тарифів на послуги з централізованого водопостачання, централізованого водовідведення для відповідної категорії споживачів, встановлення та їх оприлюднення органом місцевого самоврядування, або копія рішення органу місцевого самоврядування про відшкодування таких втрат із місцевого бюджету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план надання послуг з централізованого водопостачання та централізованого водовідведенн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Схеми та розрахунки балансів водоспоживання, передбачені </w:t>
            </w:r>
            <w:hyperlink w:anchor="n117">
              <w:r>
                <w:rPr>
                  <w:rStyle w:val="InternetLink"/>
                  <w:color w:val="006600"/>
                </w:rPr>
                <w:t>підпунктом 5</w:t>
              </w:r>
            </w:hyperlink>
            <w:r>
              <w:rPr/>
              <w:t xml:space="preserve"> пункту 7 розділу II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 (далі – Порядок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рішення органу місцевого самоврядування про встановлення поточних індивідуальних технологічних нормативів використання питної води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, що здійснює надання послуги з централізованого водопостачання/централізованого водовідведення (загальна характеристика виконавця послуги з централізованого водопостачання/централізованого водовідведення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і норми питомих витрат паливно-енергетичних ресурсів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надання послуг з централізованого водопостачання та централізованого водовідведення виконавцем відповідних послуг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дозволу на спеціальне водокористування або дозволу на користування надрами (у разі використання підземних вод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Звітність, передбачена </w:t>
            </w:r>
            <w:hyperlink w:anchor="n129">
              <w:r>
                <w:rPr>
                  <w:rStyle w:val="InternetLink"/>
                  <w:color w:val="006600"/>
                </w:rPr>
                <w:t>підпунктом 12</w:t>
              </w:r>
            </w:hyperlink>
            <w:r>
              <w:rPr/>
              <w:t xml:space="preserve"> пункту 7 розділу II Порядку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0:00Z</dcterms:created>
  <dc:creator>Kovaliova</dc:creator>
  <dc:description/>
  <cp:keywords/>
  <dc:language>en-US</dc:language>
  <cp:lastModifiedBy>Анастасія О. Чечило</cp:lastModifiedBy>
  <dcterms:modified xsi:type="dcterms:W3CDTF">2019-05-24T05:33:00Z</dcterms:modified>
  <cp:revision>7</cp:revision>
  <dc:subject/>
  <dc:title/>
</cp:coreProperties>
</file>