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Додаток 26</w:t>
        <w:tab/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до рішення виконавчого</w:t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комітету міської ради</w:t>
        <w:tab/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before="0" w:after="0"/>
        <w:ind w:left="6237" w:hanging="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"  " травня 2019 року № 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прибутку від надання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0352" w:type="dxa"/>
        <w:jc w:val="left"/>
        <w:tblInd w:w="-43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8"/>
        <w:gridCol w:w="992"/>
        <w:gridCol w:w="698"/>
        <w:gridCol w:w="720"/>
        <w:gridCol w:w="720"/>
        <w:gridCol w:w="720"/>
        <w:gridCol w:w="720"/>
        <w:gridCol w:w="540"/>
        <w:gridCol w:w="540"/>
        <w:gridCol w:w="720"/>
        <w:gridCol w:w="720"/>
        <w:gridCol w:w="720"/>
        <w:gridCol w:w="688"/>
        <w:gridCol w:w="718"/>
        <w:gridCol w:w="568"/>
      </w:tblGrid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прибутку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5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, усього, </w:t>
              <w:br/>
              <w:t xml:space="preserve">тис. грн </w:t>
              <w:br/>
              <w:t>(без ПД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, усього, </w:t>
              <w:br/>
              <w:t xml:space="preserve">тис. грн </w:t>
              <w:br/>
              <w:t>(без ПД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рибуток від надання послуг з централізованого водопостачання та централізованого водовідведення, 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даток на прибут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истий прибуток, зокрема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ивіден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езервний фон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розвиток виробниц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е використання прибут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10"/>
          <w:szCs w:val="24"/>
        </w:rPr>
      </w:pPr>
      <w:r>
        <w:rPr>
          <w:rFonts w:cs="Times New Roman" w:ascii="Times New Roman" w:hAnsi="Times New Roman"/>
          <w:w w:val="100"/>
          <w:sz w:val="10"/>
          <w:szCs w:val="24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4320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18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32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3:00Z</dcterms:created>
  <dc:creator/>
  <dc:description/>
  <cp:keywords/>
  <dc:language>en-US</dc:language>
  <cp:lastModifiedBy>Анастасія О. Чечило</cp:lastModifiedBy>
  <dcterms:modified xsi:type="dcterms:W3CDTF">2019-05-24T05:26:00Z</dcterms:modified>
  <cp:revision>5</cp:revision>
  <dc:subject/>
  <dc:title/>
</cp:coreProperties>
</file>