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"  " травня 2019 року № </w:t>
              <w:tab/>
            </w:r>
          </w:p>
        </w:tc>
      </w:tr>
    </w:tbl>
    <w:p>
      <w:pPr>
        <w:pStyle w:val="Ch62"/>
        <w:spacing w:before="227" w:after="0"/>
        <w:ind w:left="5245"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Ch62"/>
        <w:spacing w:before="227" w:after="0"/>
        <w:ind w:left="6663"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Виконавчий комітет </w:t>
      </w:r>
    </w:p>
    <w:p>
      <w:pPr>
        <w:pStyle w:val="StrokeCh6"/>
        <w:ind w:left="6663" w:hanging="0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Чернігівської міської ради</w:t>
      </w:r>
    </w:p>
    <w:p>
      <w:pPr>
        <w:pStyle w:val="Ch61"/>
        <w:rPr>
          <w:rStyle w:val="Bold"/>
          <w:rFonts w:ascii="Times New Roman" w:hAnsi="Times New Roman" w:cs="Times New Roman"/>
          <w:bCs w:val="false"/>
          <w:w w:val="100"/>
          <w:sz w:val="24"/>
          <w:szCs w:val="24"/>
        </w:rPr>
      </w:pPr>
      <w:r>
        <w:rPr/>
      </w:r>
    </w:p>
    <w:p>
      <w:pPr>
        <w:pStyle w:val="Ch61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ЗАЯВА</w:t>
        <w:br/>
        <w:t>про встановлення тарифів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на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види діяль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, місцезнаходження суб’єкта господарювання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зва, серія, номер та дата видачі ліцензії суб’єкта господарювання (за наяв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 xml:space="preserve">Прошу розглянути заяву про встановлення тарифів на </w:t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види діяль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та додані до неї матеріали і розрахунки тарифів, здійснені за результатами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</w:t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зазначити форму (спосіб) зміни тарифів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113" w:after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Заява та документи, що додаються до неї, містять достовірну інформацію.</w:t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 заяви додаються документи згідно з переліком на _____ арк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70"/>
        <w:gridCol w:w="3370"/>
      </w:tblGrid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257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3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«____» ____________ 20___ року</w:t>
      </w:r>
    </w:p>
    <w:p>
      <w:pPr>
        <w:pStyle w:val="Ch6"/>
        <w:spacing w:before="170" w:after="0"/>
        <w:ind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ата вхідної реєстрації _______________ № ____________________________________</w:t>
      </w:r>
    </w:p>
    <w:p>
      <w:pPr>
        <w:pStyle w:val="Normal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00:00Z</dcterms:created>
  <dc:creator>Kovaliova</dc:creator>
  <dc:description/>
  <cp:keywords/>
  <dc:language>en-US</dc:language>
  <cp:lastModifiedBy>Анастасія О. Чечило</cp:lastModifiedBy>
  <dcterms:modified xsi:type="dcterms:W3CDTF">2019-05-23T13:32:00Z</dcterms:modified>
  <cp:revision>7</cp:revision>
  <dc:subject/>
  <dc:title/>
</cp:coreProperties>
</file>