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4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rPr/>
      </w:pPr>
      <w:bookmarkStart w:id="0" w:name="n352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 xml:space="preserve">розрахунку загальновиробничих витрат, пов’язаних </w:t>
      </w:r>
      <w:r>
        <w:rPr>
          <w:color w:val="000000"/>
        </w:rPr>
        <w:br/>
      </w:r>
      <w:r>
        <w:rPr>
          <w:rStyle w:val="Rvts15"/>
          <w:color w:val="000000"/>
        </w:rPr>
        <w:t>з наданням послуг з поводження з побутовими відходам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2259"/>
        <w:gridCol w:w="508"/>
        <w:gridCol w:w="641"/>
        <w:gridCol w:w="507"/>
        <w:gridCol w:w="461"/>
        <w:gridCol w:w="641"/>
        <w:gridCol w:w="507"/>
        <w:gridCol w:w="461"/>
        <w:gridCol w:w="641"/>
        <w:gridCol w:w="507"/>
        <w:gridCol w:w="461"/>
        <w:gridCol w:w="641"/>
        <w:gridCol w:w="507"/>
        <w:gridCol w:w="462"/>
      </w:tblGrid>
      <w:tr>
        <w:trPr/>
        <w:tc>
          <w:tcPr>
            <w:tcW w:w="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53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кладові загальновиробничих витрат</w:t>
            </w:r>
          </w:p>
        </w:tc>
        <w:tc>
          <w:tcPr>
            <w:tcW w:w="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60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діючим тарифом</w:t>
            </w:r>
          </w:p>
        </w:tc>
        <w:tc>
          <w:tcPr>
            <w:tcW w:w="161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рік ____</w:t>
            </w:r>
          </w:p>
        </w:tc>
      </w:tr>
      <w:tr>
        <w:trPr/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рік ____</w:t>
            </w:r>
          </w:p>
        </w:tc>
        <w:tc>
          <w:tcPr>
            <w:tcW w:w="1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рік ____</w:t>
            </w:r>
          </w:p>
        </w:tc>
        <w:tc>
          <w:tcPr>
            <w:tcW w:w="160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1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агальновиробничі витрати з надання послуг з поводження з побутовими відходами усього, зокрема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загальновиробничого персоналу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службових відряджен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.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з підготовки та перепідготовки кадрів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я основних засобів загальновиробничого (цехового, дільничного, лінійного) признач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утримання та експлуатацію основних засобів та необоротних активів загальновиробничого призначення, усього, зокрема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утримання виробничих приміщень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пал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світл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езінфекці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4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ератизаці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5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одопостача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6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одовідвед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7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трати на утримання виробничих приміщен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основних засобів та необоротних активів загальновиробничого признач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страхування основних засобів та необоротних активів загальновиробничого признач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4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ераційну оренду основних засобів та необоротних активів загальновиробничого признач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досконалення технології та організації виробництв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хорону праці та дотримання вимог техніки безпеки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хорону навколишнього природного середовищ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хорону об'єктів виробничого та загальновиробничого призначення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жежна охоро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торожова охоро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тримання санітарних зон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здійснення технологічного контролю за виробничими процесами та якістю послуг з поводження з побутовими відходами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ослуг спеціалізованих підприємств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оведення планових перевірок стану обладна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конання регламентних робіт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своєння нових потужностей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ММ, усього, зокрема (розшифрувати)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ензин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изельне паливо, л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мазут, л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4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плата податків, зборів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трати загальновиробничого призначення послуги з надання послуг з вивезення побутових відходів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54"/>
      <w:bookmarkStart w:id="3" w:name="n354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55"/>
      <w:bookmarkStart w:id="5" w:name="n355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6"/>
        <w:gridCol w:w="7860"/>
      </w:tblGrid>
      <w:tr>
        <w:trPr/>
        <w:tc>
          <w:tcPr>
            <w:tcW w:w="1936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860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озрахунок загальновиробничих витрат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1:00Z</dcterms:created>
  <dc:creator>Kovaliova</dc:creator>
  <dc:description/>
  <cp:keywords/>
  <dc:language>en-US</dc:language>
  <cp:lastModifiedBy>Анастасія О. Чечило</cp:lastModifiedBy>
  <dcterms:modified xsi:type="dcterms:W3CDTF">2019-05-24T05:33:00Z</dcterms:modified>
  <cp:revision>6</cp:revision>
  <dc:subject/>
  <dc:title/>
</cp:coreProperties>
</file>