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61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10</w:t>
              <w:tab/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150" w:after="150"/>
              <w:ind w:left="161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"  " травня 2019 року № </w:t>
              <w:tab/>
            </w:r>
          </w:p>
        </w:tc>
      </w:tr>
    </w:tbl>
    <w:p>
      <w:pPr>
        <w:pStyle w:val="Rvps7"/>
        <w:rPr/>
      </w:pPr>
      <w:bookmarkStart w:id="0" w:name="n269"/>
      <w:bookmarkEnd w:id="0"/>
      <w:r>
        <w:rPr>
          <w:rStyle w:val="Rvts15"/>
          <w:color w:val="000000"/>
          <w:lang w:val="uk-UA"/>
        </w:rPr>
        <w:t xml:space="preserve">ФОРМА </w:t>
      </w:r>
      <w:r>
        <w:rPr>
          <w:color w:val="000000"/>
          <w:lang w:val="uk-UA"/>
        </w:rPr>
        <w:br/>
      </w:r>
      <w:r>
        <w:rPr>
          <w:rStyle w:val="Rvts15"/>
          <w:color w:val="000000"/>
          <w:lang w:val="uk-UA"/>
        </w:rPr>
        <w:t>інформації про суб’єкта господарювання, що здійснює виробництво/транспортування/постачання теплової енергії, надає послуги з постачання теплової енергії та постачання гарячої води (загальна характеристика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3801"/>
        <w:gridCol w:w="1086"/>
        <w:gridCol w:w="1185"/>
        <w:gridCol w:w="1086"/>
        <w:gridCol w:w="1138"/>
        <w:gridCol w:w="1072"/>
      </w:tblGrid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270"/>
            <w:bookmarkEnd w:id="1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казник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і виміру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іод, що передує базовому (факт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(факт)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чинними тарифами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</w:tr>
      <w:tr>
        <w:trPr/>
        <w:tc>
          <w:tcPr>
            <w:tcW w:w="97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0"/>
              </w:rPr>
              <w:t>Виробництво теплової енергії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становлена потужність джерел теплопостачання (генерувальних джерел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/го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еплове навантаження об'єктів теплоспоживання власних споживач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/го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итоме використання палива (газу) до обсягу відпуску в мережу теплової енергії з колекторів генерувальних джерел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 xml:space="preserve"> /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е паливо (зазначити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Фактичне питоме використання умовного палива на відпуск теплової енергії з колекторів генерувальних джерел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г у.п./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становлений норматив використання умовного палива на відпуск теплової енергії з колекторів генерувальних джерел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г у.п./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виробленої теплової енерг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використання теплової енергії на власні потреби джерел теплопостачання (генерувальних джерел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відпущеної в мережу теплової енергії з колекторів генерувальних джерел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облікова чисельність персоналу ліцензованої діяльност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сіб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місячна заробітна плата персоналу ліцензованої діяльност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емонт та інше поліпшення основних засобів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 без заробітної плати з нарахуванням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йні відрахування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електроенергію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7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0"/>
              </w:rPr>
              <w:t>Транспортування теплової енергії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агальна довжина теплових мереж у двотрубному обчисленні станом на кінець ро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м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облікова чисельність персоналу ліцензованої діяльност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сіб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місячна заробітна плата персоналу ліцензованої діяльност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ічний обсяг надходження теплової енергії в мережу ліцензіа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Фактичні втрати теплової енергії у власних мережах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у відсотках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%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ормативні втрати теплової енергії у власних мережах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у відсотках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%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ічний обсяг транспортування теплової енергії мережами, зокрема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ласної теплової енергії мережами сторонніх підприємст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ласними тепловими мережами усього, у тому числі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.2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ласної теплової енерг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.2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еплової енергії інших власник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емонт та інше поліпшення основних засобів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 без заробітної плати з нарахуванням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йні відрахування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електроенергію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еплове навантаження об'єктів теплоспоживання споживачів інших власників теплової енергії*, яка транспортується мережами ліцензіата, зокрема на потреби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/го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/го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/го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/го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/го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7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0"/>
              </w:rPr>
              <w:t>Постачання теплової енергії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Кількість споживачів (абонентів) ліцензіата, усього, зокрема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 - фізичні особ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конавці комунальних послуг (з постачання теплової енергії та постачання гарячої води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і організац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і установи та організац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5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споживач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облікова чисельність персоналу ліцензованої діяльност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сіб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місячна заробітна плата персоналу ліцензованої діяльност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ічний обсяг постачання теплової енергії споживачам, зокрема на потреби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 - фізичних осіб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1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конавців комунальних послуг для населення з централізованого опалення та централізованого постачання гарячої вод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2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3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4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5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5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емонт та інше поліпшення основних засобів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 без заробітної плати з нарахуванням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йні відрахування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електроенергію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7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0"/>
              </w:rPr>
              <w:t>Надання послуги з постачання теплової енергії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Кількість споживачів (абонентів) виконавця послуг, яким надається послуга з постачання теплової енергії усього, зокрема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 - фізичні особ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і організац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і установи та організац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споживач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облікова чисельність персоналу, що забезпечує надання послуги з постачання теплової енергії (без персоналу за ліцензованими видами діяльності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сіб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місячна заробітна плата персоналу, що забезпечує надання послуги з постачання теплової енергії (без персоналу за ліцензованими видами діяльності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ічний обсяг надання послуги з постачання теплової енергії споживачам, зокрема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ю - фізичним особа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1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м організація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2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м установам та організація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3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м споживача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4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емонт та інше поліпшення основних засобів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 без заробітної плати з нарахуванням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йні відрахування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електроенергію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7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0"/>
              </w:rPr>
              <w:t>Надання послуги з постачання гарячої води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Кількість споживачів (абонентів) виконавця послуг, яким надається послуга з постачання гарячої води усього, зокрема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 - фізичні особ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і організац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і установи та організац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споживач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облікова чисельність персоналу, що забезпечує надання послуги з постачання гарячої води (без персоналу за ліцензованими видами діяльності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сіб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місячна заробітна плата персоналу, що забезпечує надання послуги з постачання гарячої води (без персоналу за ліцензованими видами діяльності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ічний обсяг надання послуги з постачання гарячої води споживачам, зокрема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ю - фізичним особа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1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м організація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2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м установам та організація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3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м споживача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4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емонт та інше поліпшення основних засобів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 без заробітної плати з нарахуванням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йні відрахування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електроенергію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Rvps14"/>
        <w:rPr/>
      </w:pPr>
      <w:bookmarkStart w:id="2" w:name="n271"/>
      <w:bookmarkEnd w:id="2"/>
      <w:r>
        <w:rPr>
          <w:rStyle w:val="Rvts82"/>
          <w:color w:val="000000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 Заповнюється в разі встановлення двоставкових тарифів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bookmarkStart w:id="3" w:name="n272"/>
            <w:bookmarkEnd w:id="3"/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Ch6"/>
        <w:tabs>
          <w:tab w:val="clear" w:pos="7710"/>
          <w:tab w:val="right" w:pos="9072" w:leader="none"/>
          <w:tab w:val="right" w:pos="11514" w:leader="none"/>
        </w:tabs>
        <w:spacing w:before="170" w:after="0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710"/>
          <w:tab w:val="right" w:pos="9072" w:leader="none"/>
          <w:tab w:val="right" w:pos="11514" w:leader="none"/>
        </w:tabs>
        <w:spacing w:before="170" w:after="0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710"/>
          <w:tab w:val="right" w:pos="9072" w:leader="none"/>
          <w:tab w:val="right" w:pos="11514" w:leader="none"/>
        </w:tabs>
        <w:spacing w:before="170" w:after="0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710"/>
          <w:tab w:val="right" w:pos="9072" w:leader="none"/>
          <w:tab w:val="right" w:pos="11514" w:leader="none"/>
        </w:tabs>
        <w:spacing w:before="170" w:after="0"/>
        <w:ind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Секретар міської ради </w:t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90">
    <w:name w:val="rvts9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1:00Z</dcterms:created>
  <dc:creator>Kovaliova</dc:creator>
  <dc:description/>
  <cp:keywords/>
  <dc:language>en-US</dc:language>
  <cp:lastModifiedBy>Анастасія О. Чечило</cp:lastModifiedBy>
  <dcterms:modified xsi:type="dcterms:W3CDTF">2019-05-23T13:48:00Z</dcterms:modified>
  <cp:revision>8</cp:revision>
  <dc:subject/>
  <dc:title/>
</cp:coreProperties>
</file>