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1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477" w:hanging="0"/>
              <w:rPr/>
            </w:pPr>
            <w:r>
              <w:rPr>
                <w:bCs/>
                <w:sz w:val="28"/>
                <w:szCs w:val="28"/>
              </w:rPr>
              <w:t>"  " травня 2019 року №</w:t>
            </w:r>
            <w:r>
              <w:rPr>
                <w:bCs/>
              </w:rPr>
              <w:t xml:space="preserve"> </w:t>
              <w:tab/>
            </w:r>
          </w:p>
        </w:tc>
      </w:tr>
    </w:tbl>
    <w:p>
      <w:pPr>
        <w:pStyle w:val="Rvps7"/>
        <w:rPr/>
      </w:pPr>
      <w:bookmarkStart w:id="0" w:name="n274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одноставкових тарифів на послуги з постачання гарячої води для відповідної категорії споживачів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____________________________________________________</w:t>
      </w:r>
      <w:r>
        <w:rPr>
          <w:color w:val="000000"/>
        </w:rPr>
        <w:t xml:space="preserve"> </w:t>
        <w:br/>
      </w:r>
      <w:r>
        <w:rPr>
          <w:rStyle w:val="Rvts90"/>
          <w:color w:val="000000"/>
        </w:rPr>
        <w:t>(найменування суб’єкта господарювання - виконавця послуг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6465"/>
        <w:gridCol w:w="1469"/>
        <w:gridCol w:w="1274"/>
      </w:tblGrid>
      <w:tr>
        <w:trPr>
          <w:trHeight w:val="285" w:hRule="atLeast"/>
        </w:trPr>
        <w:tc>
          <w:tcPr>
            <w:tcW w:w="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75"/>
            <w:bookmarkEnd w:id="1"/>
            <w:r>
              <w:rPr>
                <w:rStyle w:val="Rvts9"/>
              </w:rPr>
              <w:t xml:space="preserve">№ </w:t>
            </w:r>
            <w:r>
              <w:rPr>
                <w:rStyle w:val="Rvts9"/>
              </w:rPr>
              <w:t>з/п</w:t>
            </w:r>
          </w:p>
        </w:tc>
        <w:tc>
          <w:tcPr>
            <w:tcW w:w="6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Назва показника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луга з постачання гарячої води</w:t>
            </w:r>
          </w:p>
        </w:tc>
      </w:tr>
      <w:tr>
        <w:trPr/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тис. гр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обівартість власної теплової енергії, врахована у встановлених тарифах на теплову енергію для потреб відповідної категорії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паливна складов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утримання абонентської служби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оплату праці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нески на соціальні заход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витрати абонентської служб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придбання холодної води для надання послуги з постачання гарячої вод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витрат, крім послуг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обівартість послуг без урахування послуг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прибуток, усього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рибуток у тарифі на теплову енергію для потреб відповідної категорії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даток на прибуток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слуги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вна планована собівартість послуг з урахуванням послуг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послуг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і тарифи на послуги з постачання гарячої вод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і тарифи на послуги з ПДВ, усього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аливна складова з ПД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витрат, крім паливної складової, з ПД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теплової енергії, врахований у розрахунку собівартості, Гкал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споживання гарячої води відповідною категорією споживачів, тис. м</w:t>
            </w:r>
            <w:r>
              <w:rPr>
                <w:rStyle w:val="Rvts58"/>
              </w:rPr>
              <w:t xml:space="preserve"> 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, яким надаються послуг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річна кількість штатних працівників, задіяних у наданні послуг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бонентська служб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працівників, задіяних у наданні послуг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річна кількість позаштатних працівників за договором, задіяних у наданні послуг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бонентська служб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працівників, задіяних у наданні послуг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місячна заробітна плата, гр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холодної води для підігріву, 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холодної води без ПДВ, гр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ідсоток послуг банку та інших установ із приймання і перерахування коштів споживачів, %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итомі норми, враховані у планованих тарифах на послуги з постачання гарячої води, Гкал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276"/>
      <w:bookmarkStart w:id="3" w:name="n276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7803"/>
      </w:tblGrid>
      <w:tr>
        <w:trPr>
          <w:trHeight w:val="60" w:hRule="atLeast"/>
        </w:trPr>
        <w:tc>
          <w:tcPr>
            <w:tcW w:w="1993" w:type="dxa"/>
            <w:tcBorders/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803" w:type="dxa"/>
            <w:tcBorders/>
          </w:tcPr>
          <w:p>
            <w:pPr>
              <w:pStyle w:val="Rvps14"/>
              <w:spacing w:lineRule="atLeast" w:line="6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ядки, відмічені позначкою X, суб'єктом господарювання - виконавцем послуг не заповнюються;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розрахунок тарифів за наведеною формою здійснюється окремо для кожної категорії споживачів.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277"/>
      <w:bookmarkStart w:id="5" w:name="n277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58">
    <w:name w:val="rvts58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2:00Z</dcterms:created>
  <dc:creator>Kovaliova</dc:creator>
  <dc:description/>
  <cp:keywords/>
  <dc:language>en-US</dc:language>
  <cp:lastModifiedBy>Анастасія О. Чечило</cp:lastModifiedBy>
  <dcterms:modified xsi:type="dcterms:W3CDTF">2019-05-23T13:48:00Z</dcterms:modified>
  <cp:revision>6</cp:revision>
  <dc:subject/>
  <dc:title/>
</cp:coreProperties>
</file>