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73"/>
      </w:tblGrid>
      <w:tr>
        <w:trPr/>
        <w:tc>
          <w:tcPr>
            <w:tcW w:w="2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773" w:type="dxa"/>
            <w:tcBorders/>
          </w:tcPr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30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8"/>
                <w:szCs w:val="24"/>
                <w:lang w:eastAsia="ru-RU"/>
              </w:rPr>
            </w:r>
          </w:p>
          <w:p>
            <w:pPr>
              <w:pStyle w:val="Rvps14"/>
              <w:spacing w:before="150" w:after="150"/>
              <w:ind w:left="6517" w:hanging="0"/>
              <w:rPr>
                <w:sz w:val="28"/>
              </w:rPr>
            </w:pPr>
            <w:r>
              <w:rPr>
                <w:sz w:val="28"/>
              </w:rPr>
              <w:t>"  " травня 2019 року №</w:t>
            </w:r>
          </w:p>
        </w:tc>
      </w:tr>
    </w:tbl>
    <w:p>
      <w:pPr>
        <w:pStyle w:val="Rvps7"/>
        <w:rPr/>
      </w:pPr>
      <w:bookmarkStart w:id="0" w:name="n334"/>
      <w:bookmarkEnd w:id="0"/>
      <w:r>
        <w:rPr>
          <w:rStyle w:val="Rvts15"/>
          <w:color w:val="000000"/>
        </w:rPr>
        <w:t xml:space="preserve">ІНФОРМАЦІЯ </w:t>
      </w:r>
      <w:r>
        <w:rPr>
          <w:color w:val="000000"/>
        </w:rPr>
        <w:br/>
      </w:r>
      <w:r>
        <w:rPr>
          <w:rStyle w:val="Rvts15"/>
          <w:color w:val="000000"/>
        </w:rPr>
        <w:t>про суб’єкта господарювання, що здійснює надання послуги з централізованого водовідведення (загальна характеристика виконавця послуги з централізованого водовідведення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3"/>
        <w:gridCol w:w="4115"/>
        <w:gridCol w:w="1273"/>
        <w:gridCol w:w="980"/>
        <w:gridCol w:w="1469"/>
        <w:gridCol w:w="1176"/>
      </w:tblGrid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35"/>
            <w:bookmarkEnd w:id="1"/>
            <w:r>
              <w:rPr/>
              <w:t xml:space="preserve">№ </w:t>
            </w:r>
            <w:r>
              <w:rPr/>
              <w:br/>
              <w:t>з/п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опередній до базового рік (факт.)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Базовий період (факт.)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ередбачено чинними тарифам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лановий період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агальна довжина каналізаційних мереж*, км: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1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 них головних колекторів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2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уличної каналізаційної мережі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3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нутрішньоквартальної та внутрішньодворової мережі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и води на власні потреби каналізаційного господарства, тис. куб. м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Обсяги надання послуги з централізованого водовідведення споживачам, тис. куб. м, зокрема: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1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уб'єктів господарювання у сфері централізованого водопостачання та централізованого водовідведення, тис. куб. м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2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их споживачів, які не є суб'єктами господарювання у сфері централізованого водопостачання та централізованого водовідведення, тис. куб. м, зокрема: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2.1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населення, тис. куб. м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2.2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бюджетних установ та організацій, тис. куб. м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2.3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их споживачів, тис. куб. м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артість реалізації послуги з централізованого водовідведення (без ПДВ) за відповідними тарифами, тис. грн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овна собівартість послуги з централізованого водовідведення**, тис. грн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озрахунковий прибуток**, тис. грн.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7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ьозважений тариф (без ПДВ) на послугу з централізованого водовідведення, грн/м</w:t>
            </w:r>
            <w:r>
              <w:rPr>
                <w:rStyle w:val="Rvts58"/>
              </w:rPr>
              <w:t xml:space="preserve"> 3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ьооблікова чисельність персоналу, задіяного у процесі надання послуги з централізованого водовідведення, осіб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ьомісячна заробітна плата працівників, задіяних у процесі надання послуги з централізованого водовідведення, грн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и на оплату праці в повній собівартості, усього, тис. грн, зокрема віднесені до: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.1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агальновиробничих витрат, тис. грн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.2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адміністративних витрат, тис. грн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.3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 на збут, тис. грн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1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и на ремонт та інше поліпшення основних засобів у повній собівартості, усього, тис. грн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1.1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без заробітної плати з нарахуваннями, тис. грн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2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Амортизаційні відрахування в повній собівартості, усього, тис. грн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3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и на електроенергію в повній собівартості, усього, тис. грн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4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ількість споживачів, усього, зокрема: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4.1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уб'єктів господарювання у сфері централізованого водопостачання та централізованого водовідведення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4.2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их споживачів, які не є суб'єктами господарювання у сфері централізованого водопостачання та централізованого водовідведення (абонентських рахунків), зокрема: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4.2.1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селення - фізичні особи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4.2.2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бюджетні установи та організації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4.2.3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і споживачі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Rvps14"/>
        <w:rPr/>
      </w:pPr>
      <w:bookmarkStart w:id="2" w:name="n336"/>
      <w:bookmarkEnd w:id="2"/>
      <w:r>
        <w:rPr>
          <w:rStyle w:val="Rvts82"/>
          <w:color w:val="000000"/>
        </w:rPr>
        <w:t>__________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* Без довжини вводів в індивідуальні житлові будинки та довжини внутрішньобудинкових мереж.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** Без урахування списання безнадійної дебіторської заборгованості та нарахування резерву сумнівних боргів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bookmarkStart w:id="3" w:name="n337"/>
            <w:bookmarkEnd w:id="3"/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58">
    <w:name w:val="rvts58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8:00Z</dcterms:created>
  <dc:creator>Kovaliova</dc:creator>
  <dc:description/>
  <cp:keywords/>
  <dc:language>en-US</dc:language>
  <cp:lastModifiedBy>Анастасія О. Чечило</cp:lastModifiedBy>
  <dcterms:modified xsi:type="dcterms:W3CDTF">2019-05-24T05:32:00Z</dcterms:modified>
  <cp:revision>5</cp:revision>
  <dc:subject/>
  <dc:title/>
</cp:coreProperties>
</file>