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907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даток 23</w:t>
        <w:tab/>
      </w:r>
    </w:p>
    <w:p>
      <w:pPr>
        <w:pStyle w:val="Normal"/>
        <w:spacing w:lineRule="auto" w:line="240" w:before="0" w:after="0"/>
        <w:ind w:left="11907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907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комітету міської ради</w:t>
        <w:tab/>
      </w:r>
    </w:p>
    <w:p>
      <w:pPr>
        <w:pStyle w:val="Normal"/>
        <w:spacing w:lineRule="auto" w:line="240" w:before="0" w:after="0"/>
        <w:ind w:left="11907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1907" w:hanging="0"/>
        <w:rPr/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 xml:space="preserve">"  " травня 2019 року № 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витрат на збут, пов’язаних з наданням послуг </w:t>
        <w:br/>
        <w:t xml:space="preserve">з централізованого водопостачання та централізованого </w:t>
      </w:r>
      <w:r>
        <w:rPr/>
        <w:t>водовідведення</w:t>
      </w:r>
    </w:p>
    <w:tbl>
      <w:tblPr>
        <w:tblW w:w="15125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1980"/>
        <w:gridCol w:w="900"/>
        <w:gridCol w:w="1260"/>
        <w:gridCol w:w="900"/>
        <w:gridCol w:w="900"/>
        <w:gridCol w:w="900"/>
        <w:gridCol w:w="900"/>
        <w:gridCol w:w="850"/>
        <w:gridCol w:w="770"/>
        <w:gridCol w:w="900"/>
        <w:gridCol w:w="900"/>
        <w:gridCol w:w="720"/>
        <w:gridCol w:w="540"/>
        <w:gridCol w:w="623"/>
        <w:gridCol w:w="723"/>
        <w:gridCol w:w="819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кладові витрат на збу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рядк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, базовий період _____ рік</w:t>
            </w:r>
          </w:p>
        </w:tc>
        <w:tc>
          <w:tcPr>
            <w:tcW w:w="6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ий період _____ рік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ціна, </w:t>
              <w:br/>
              <w:t>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ціна, </w:t>
              <w:br/>
              <w:t>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 розподілені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ерозподілені</w:t>
            </w:r>
          </w:p>
        </w:tc>
      </w:tr>
      <w:tr>
        <w:trPr>
          <w:trHeight w:val="3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ефіцієнт розподіл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8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збут, </w:t>
              <w:br/>
              <w:t xml:space="preserve">пов’язані з наданням послуг </w:t>
              <w:br/>
              <w:t>з централізованого водопостачання та централізованого водовідведення, 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плату праці персоналу, що безпосередньо здійснює збут послуг з централізованого водопостачання та централізованого водовідведення споживач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Єдиний внесок </w:t>
              <w:br/>
              <w:t>на загальнообов’язкове державне соціальне страхування праців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службових відрядж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підготовку та перепідготовку персон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Амортизація основних засобів, інших необоротних матеріальних і нематеріальних активів, що безпосередньо задіяні у збуті послуг з централізованого водопостачання та централізованого водовідвед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утримання основних засобів, інших необоротних матеріальних активів, </w:t>
              <w:br/>
              <w:t>безпосередньо пов’язаних із збутом послуг з централізованого водопостачання та централізованого водовідвед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плату інформаційних послуг, </w:t>
              <w:br/>
              <w:t>безпосередньо пов’язаних із збутом послуг з централізованого водопостачання та централізованого водовідвед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плату послуг банків та інших установ з приймання і перерахунку коштів </w:t>
              <w:br/>
              <w:t xml:space="preserve">споживачів за послуги з централізованого водопостачання та централізованого водовідвед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канцелярські товари і виготовлення розрахункових документів про оплату послуг з централізованого водопостачання та централізованого водовідвед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ші витрати збу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tbl>
      <w:tblPr>
        <w:tblW w:w="15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  <w:gridCol w:w="4472"/>
      </w:tblGrid>
      <w:tr>
        <w:trPr>
          <w:trHeight w:val="60" w:hRule="atLeast"/>
        </w:trPr>
        <w:tc>
          <w:tcPr>
            <w:tcW w:w="532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540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56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eBIGTABL">
    <w:name w:val="table_BIG (TABL)"/>
    <w:basedOn w:val="Style15"/>
    <w:qFormat/>
    <w:pPr>
      <w:tabs>
        <w:tab w:val="clear" w:pos="708"/>
        <w:tab w:val="right" w:pos="6350" w:leader="none"/>
      </w:tabs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54:00Z</dcterms:created>
  <dc:creator/>
  <dc:description/>
  <cp:keywords/>
  <dc:language>en-US</dc:language>
  <cp:lastModifiedBy>Анастасія О. Чечило</cp:lastModifiedBy>
  <dcterms:modified xsi:type="dcterms:W3CDTF">2019-05-24T05:19:00Z</dcterms:modified>
  <cp:revision>6</cp:revision>
  <dc:subject/>
  <dc:title/>
</cp:coreProperties>
</file>