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057" w:hanging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Додаток 7</w:t>
        <w:tab/>
      </w:r>
    </w:p>
    <w:p>
      <w:pPr>
        <w:pStyle w:val="Normal"/>
        <w:spacing w:lineRule="auto" w:line="240" w:before="0" w:after="0"/>
        <w:ind w:left="11057" w:hanging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до рішення виконавчого</w:t>
      </w:r>
    </w:p>
    <w:p>
      <w:pPr>
        <w:pStyle w:val="Normal"/>
        <w:spacing w:lineRule="auto" w:line="240" w:before="0" w:after="0"/>
        <w:ind w:left="11057" w:hanging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комітету міської ради</w:t>
        <w:tab/>
      </w:r>
    </w:p>
    <w:p>
      <w:pPr>
        <w:pStyle w:val="Ch62"/>
        <w:spacing w:before="120" w:after="0"/>
        <w:ind w:left="11057" w:hanging="0"/>
        <w:rPr>
          <w:rFonts w:ascii="Times New Roman" w:hAnsi="Times New Roman" w:cs="Times New Roman"/>
          <w:bCs/>
          <w:color w:val="000000"/>
          <w:w w:val="1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w w:val="100"/>
          <w:sz w:val="28"/>
          <w:szCs w:val="28"/>
          <w:lang w:val="ru-RU" w:eastAsia="ru-RU"/>
        </w:rPr>
        <w:t xml:space="preserve">"  " травня 2019 року № </w:t>
        <w:tab/>
      </w:r>
    </w:p>
    <w:p>
      <w:pPr>
        <w:pStyle w:val="Ch63"/>
        <w:spacing w:before="57" w:after="0"/>
        <w:ind w:left="0" w:hanging="0"/>
        <w:rPr>
          <w:rFonts w:ascii="Times New Roman" w:hAnsi="Times New Roman" w:cs="Times New Roman"/>
          <w:bCs/>
          <w:color w:val="000000"/>
          <w:w w:val="1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w w:val="100"/>
          <w:sz w:val="24"/>
          <w:szCs w:val="24"/>
          <w:lang w:val="ru-RU" w:eastAsia="ru-RU"/>
        </w:rPr>
        <w:t>ПОГОДЖЕНО</w:t>
      </w:r>
    </w:p>
    <w:p>
      <w:pPr>
        <w:pStyle w:val="Ch63"/>
        <w:spacing w:before="0" w:after="0"/>
        <w:ind w:left="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</w:t>
      </w:r>
    </w:p>
    <w:p>
      <w:pPr>
        <w:pStyle w:val="StrokeCh6"/>
        <w:ind w:right="8414"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орган місцевого самоврядування)</w:t>
      </w:r>
    </w:p>
    <w:p>
      <w:pPr>
        <w:pStyle w:val="Ch61"/>
        <w:spacing w:before="170" w:after="85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ФОРМА РІЧНОГО ПЛАНУ</w:t>
        <w:br/>
        <w:t>ВИРОБНИЦТВА, ТРАНСПОРТУВАННЯ ТА ПОСТАЧАННЯ ТЕПЛОВОЇ ЕНЕРГІЇ/</w:t>
        <w:br/>
        <w:t>НАДАННЯ ПОСЛУГ З ПОСТАЧАННЯ ТЕПЛОВОЇ ЕНЕРГІЇ ТА ПОСТАЧАННЯ ГАРЯЧОЇ ВОДИ НА 20___ рік</w:t>
      </w:r>
    </w:p>
    <w:p>
      <w:pPr>
        <w:pStyle w:val="Ch6"/>
        <w:ind w:hanging="0"/>
        <w:jc w:val="center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________________________________</w:t>
      </w:r>
    </w:p>
    <w:p>
      <w:pPr>
        <w:pStyle w:val="StrokeCh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найменування суб’єкта господарювання)</w:t>
      </w:r>
    </w:p>
    <w:p>
      <w:pPr>
        <w:pStyle w:val="StrokeCh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StrokeCh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StrokeCh6"/>
        <w:spacing w:before="0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579"/>
        <w:gridCol w:w="941"/>
        <w:gridCol w:w="995"/>
        <w:gridCol w:w="891"/>
        <w:gridCol w:w="794"/>
        <w:gridCol w:w="609"/>
        <w:gridCol w:w="634"/>
        <w:gridCol w:w="609"/>
        <w:gridCol w:w="625"/>
        <w:gridCol w:w="609"/>
        <w:gridCol w:w="629"/>
        <w:gridCol w:w="609"/>
        <w:gridCol w:w="625"/>
        <w:gridCol w:w="712"/>
        <w:gridCol w:w="609"/>
        <w:gridCol w:w="640"/>
        <w:gridCol w:w="708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br/>
              <w:t>з/п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і виміру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іод, що передує базовому (факт)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ий період (факт)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чний план</w:t>
            </w:r>
          </w:p>
        </w:tc>
        <w:tc>
          <w:tcPr>
            <w:tcW w:w="76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окрема за місяць</w:t>
            </w:r>
          </w:p>
        </w:tc>
      </w:tr>
      <w:tr>
        <w:trPr>
          <w:trHeight w:val="1134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т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ітен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вен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вен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пень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пен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ресен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овтен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стопа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день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уск теплової енергії з колекторів власних генерувальних джерел, усього, зокрема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установках, що використовують нетрадиційні або поновлювані джерела енерг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і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ходження в мережу суб'єкта господарювання теплової енергії, яка вироблена іншими виробниками, усього, зокрема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упна теплова енергія (розшифрувати за назвами виробників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а енергія інших власників для транспортування мережами суб'єкта господарювання (розшифрувати за власниками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ходження теплової енергії в мережу суб'єкта господарювання, усього (пункт 2 + пункт 1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трати теплової енергії в теплових мережах суб'єкта господарювання, усього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 саме у відсотках від пункту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окрема втрати в теплових мережах суб'єкта господарювання теплової енергії інших власників (розшифрувати за власниками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 саме у відсотках від пункту 2.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ходження теплової енергії суб'єкта господарювання в мережу інших теплотранспортувальних організаці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трати теплової енергії суб'єкта господарювання в теплових мережах інших теплотранспортувальних організаці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 саме у відсотках від пункту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исний відпуск теплової енергії з мереж суб'єкта господарювання, усього, зокрема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а енергія інших власників (розшифрувати за назвами власників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одарські потреби ліцензованої діяльності суб'єкта господарюванн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исний відпуск теплової енергії власним споживачам суб'єкта господарювання, усього, зокрема на потреби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.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еленн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 саме у відсотках від пункту 7.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.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лігійних організаці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 саме у відсотках від пункту 7.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.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них установ та організаці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 саме у відсотках від пункту 7.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.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их споживачі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 саме у відсотках від пункту 7.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е навантаження об'єктів теплоспоживання власних споживачів суб'єкта господарювання, усього, зокрема на потреби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/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еленн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/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лігійних організаці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/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них установ та організаці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/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их споживачі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/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уск теплової енергії суб'єкта господарювання на надання комунальних послуг споживачам, зокрема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чання теплової енергії, зокрема на потреби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1.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еленн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1.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лігійних організаці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1.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них установ та організаці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1.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их споживачі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чання гарячої води, зокрема на потреби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2.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еленн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2.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лігійних організаці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2.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них установ та організаці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2.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их споживачі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638"/>
        <w:gridCol w:w="4982"/>
      </w:tblGrid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"/>
              <w:ind w:hanging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ерівник)</w:t>
            </w:r>
          </w:p>
        </w:tc>
        <w:tc>
          <w:tcPr>
            <w:tcW w:w="5638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4982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, прізвище)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ab/>
        <w:tab/>
        <w:tab/>
        <w:t>М. ЧЕРНЕНОК</w:t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Ch62">
    <w:name w:val="Додаток №_горизонт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11514" w:leader="underscore"/>
      </w:tabs>
      <w:suppressAutoHyphens w:val="true"/>
      <w:autoSpaceDE w:val="false"/>
      <w:spacing w:lineRule="auto" w:line="256" w:before="397" w:after="0"/>
      <w:ind w:left="8050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-Book;Times New Roman" w:hAnsi="Pragmatica-Book;Times New Roman" w:cs="Pragmatica-Book;Times New Roman"/>
      <w:w w:val="90"/>
      <w:sz w:val="14"/>
      <w:szCs w:val="14"/>
      <w:lang w:val="uk-UA"/>
    </w:rPr>
  </w:style>
  <w:style w:type="paragraph" w:styleId="Ch63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08:00Z</dcterms:created>
  <dc:creator/>
  <dc:description/>
  <cp:keywords/>
  <dc:language>en-US</dc:language>
  <cp:lastModifiedBy>Анастасія О. Чечило</cp:lastModifiedBy>
  <dcterms:modified xsi:type="dcterms:W3CDTF">2019-05-23T13:42:00Z</dcterms:modified>
  <cp:revision>5</cp:revision>
  <dc:subject/>
  <dc:title/>
</cp:coreProperties>
</file>