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29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/>
            </w:pPr>
            <w:r>
              <w:rPr>
                <w:sz w:val="28"/>
              </w:rPr>
              <w:t xml:space="preserve">"  " травня 2019 року № </w:t>
            </w:r>
          </w:p>
        </w:tc>
      </w:tr>
    </w:tbl>
    <w:p>
      <w:pPr>
        <w:pStyle w:val="Rvps7"/>
        <w:rPr/>
      </w:pPr>
      <w:bookmarkStart w:id="0" w:name="n329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и з централізованого водопостачання (загальна характеристика виконавця послуги з централізованого водопостачання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4392"/>
        <w:gridCol w:w="1256"/>
        <w:gridCol w:w="963"/>
        <w:gridCol w:w="1359"/>
        <w:gridCol w:w="1159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30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.)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.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ий період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довжина водопровідних мереж*, км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 них водовод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уличної водопровідної мереж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утрішньоквартальної та внутрішньодворової мереж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іднято води насосними станціями (I підйом)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пущено води стороннім підприємствам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ставлено води сторонніми підприємствам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технологічні потреб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трати води на технологічні потреб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дано води в мережу (II</w:t>
            </w:r>
            <w:r>
              <w:rPr>
                <w:rStyle w:val="Rvts82"/>
              </w:rPr>
              <w:t xml:space="preserve"> </w:t>
            </w:r>
            <w:r>
              <w:rPr/>
              <w:t>підйом)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трати та необліковані витрати води під час транспортува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технологічні та господарські потреби після II</w:t>
            </w:r>
            <w:r>
              <w:rPr>
                <w:rStyle w:val="Rvts82"/>
              </w:rPr>
              <w:t xml:space="preserve"> </w:t>
            </w:r>
            <w:r>
              <w:rPr/>
              <w:t>підйому, тис. куб. м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 потреби водопровідного господарства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 потреби каналізаційного господарства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и надання послуги з централізованого водопостачання споживачам, тис. куб. м, зокрема для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х установ та організацій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и з централізованого водопостачання (без ПДВ) за відповідними тарифами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собівартість послуги з централізованого водопостачання**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</w:t>
            </w:r>
            <w:r>
              <w:rPr>
                <w:rStyle w:val="Rvts9"/>
              </w:rPr>
              <w:t>**</w:t>
            </w:r>
            <w:r>
              <w:rPr/>
              <w:t>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зважений тариф (без ПДВ) на послугу з централізованого водопостачання, грн/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Фактичні втрати та необліковані витрати води, 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ормативні втрати та необліковані витрати води, 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облікова чисельність персоналу, задіяного у процесі надання послуги з централізованого водопостачання, осіб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 працівників, задіяних у процесі надання послуги з централізованого водопостачання,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 в повній собівартості, усього, тис. грн, зокрема віднесені до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их витра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дміністративних витра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 на збу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ремонт та інше поліпшення основних засобів у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заробітної плати з нарахуваннями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мортизаційні відрахування в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електроенергію в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споживачів, усього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 - фізичні особ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31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довжини вводів в індивідуальні житлові будинки та довжини внутрішньобудинкових мереж.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32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Kovaliova</dc:creator>
  <dc:description/>
  <cp:keywords/>
  <dc:language>en-US</dc:language>
  <cp:lastModifiedBy>Анастасія О. Чечило</cp:lastModifiedBy>
  <dcterms:modified xsi:type="dcterms:W3CDTF">2019-05-24T05:31:00Z</dcterms:modified>
  <cp:revision>6</cp:revision>
  <dc:subject/>
  <dc:title/>
</cp:coreProperties>
</file>