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0" w:after="0"/>
        <w:ind w:left="11624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Додаток 41</w:t>
        <w:tab/>
      </w:r>
    </w:p>
    <w:p>
      <w:pPr>
        <w:pStyle w:val="Ch62"/>
        <w:spacing w:before="0" w:after="0"/>
        <w:ind w:left="11624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до рішення виконавчого</w:t>
      </w:r>
    </w:p>
    <w:p>
      <w:pPr>
        <w:pStyle w:val="Ch62"/>
        <w:spacing w:before="0" w:after="0"/>
        <w:ind w:left="11624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комітету міської ради</w:t>
        <w:tab/>
      </w:r>
    </w:p>
    <w:p>
      <w:pPr>
        <w:pStyle w:val="Ch62"/>
        <w:spacing w:before="0" w:after="0"/>
        <w:ind w:left="11624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"  " травня 2019 року №</w:t>
      </w:r>
    </w:p>
    <w:p>
      <w:pPr>
        <w:pStyle w:val="Ch63"/>
        <w:spacing w:before="28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ГОДЖЕНО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орган місцевого самоврядування)</w:t>
      </w:r>
    </w:p>
    <w:p>
      <w:pPr>
        <w:pStyle w:val="Ch61"/>
        <w:spacing w:before="28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ОРМА </w:t>
        <w:br/>
        <w:t>річного плану надання послуг з поводження з побутовими відходами</w:t>
        <w:br/>
        <w:t>_________________________________________ на плановий період з ________________________</w:t>
      </w:r>
    </w:p>
    <w:p>
      <w:pPr>
        <w:pStyle w:val="StrokeCh6"/>
        <w:spacing w:before="17" w:after="113"/>
        <w:ind w:left="2380" w:right="6094" w:hanging="0"/>
        <w:rPr/>
      </w:pPr>
      <w:r>
        <w:rPr/>
        <w:t>(найменування суб’єкта господарювання)</w:t>
      </w:r>
    </w:p>
    <w:tbl>
      <w:tblPr>
        <w:tblW w:w="14101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900"/>
        <w:gridCol w:w="3780"/>
        <w:gridCol w:w="540"/>
        <w:gridCol w:w="720"/>
        <w:gridCol w:w="540"/>
        <w:gridCol w:w="720"/>
        <w:gridCol w:w="540"/>
        <w:gridCol w:w="626"/>
        <w:gridCol w:w="634"/>
        <w:gridCol w:w="720"/>
        <w:gridCol w:w="720"/>
        <w:gridCol w:w="626"/>
        <w:gridCol w:w="720"/>
        <w:gridCol w:w="693"/>
        <w:gridCol w:w="720"/>
        <w:gridCol w:w="902"/>
      </w:tblGrid>
      <w:tr>
        <w:trPr>
          <w:trHeight w:val="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6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о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дбачено діючим тарифом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сього </w:t>
              <w:br/>
              <w:t xml:space="preserve">обсяги відходів </w:t>
              <w:br/>
              <w:t>на планований період</w:t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 рі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 рік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 рік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передній </w:t>
              <w:br/>
              <w:t>до базового _______ рі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базовий період </w:t>
              <w:br/>
              <w:t>_______ рік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побутових відходів, що підлягає вивезенню (збирання, зберігання та перевезення)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верд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еликогабаритн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монтн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бсяг побутових відходів, </w:t>
              <w:br/>
              <w:t xml:space="preserve">що підлягає переробленню, усь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побутових відходів, що підлягає захороненню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верд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монтн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відходів, прийнятих полігоном/звалищем на захоронення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бутові відходи (п. 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уличний з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ходи зеленого госпо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удівельні відходи (подрібнені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мислові відходи 3 класу небезп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мислові відходи 4 класу небезп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перероблюваний залишок (несортований, некомпостований, піролізний, шлак і зола сміттєспалювальних заводі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бсяг інших відходів, що захороняються </w:t>
              <w:br/>
              <w:t xml:space="preserve">на полігоні/звалищі та не ввійшли </w:t>
              <w:br/>
              <w:t>до даних пункті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4.1-4.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и відходів, що спрямовуються під час завезення на полігон на сорт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захоронення відходів на полігоні/звалищі після сортування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и захоронення відходів після сортування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бутові відходи, усього, а саме: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верді, великогабаритні, ремонт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уличний з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ходи зеленого госпо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удівельні відходи (подрібнені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мислові відходи 3 класу небезп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мислові відходи 4 класу небезп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перероблюваний залишок (несортований, некомпостований, піролізний, шлак і зола сміттєспалювальних заводі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бсяг захоронення після сортування інших відходів, що не увійшли </w:t>
              <w:br/>
              <w:t xml:space="preserve">до пунктів 6.1.1-6.1.7, </w:t>
              <w:br/>
              <w:t>на полігоні/звалищ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надання послуг з вивезення побутових відходів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м установам та організаці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м споживач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надання послуг з перероблення побутових відходів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м установам та організаці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м споживач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надання послуг із захоронення побутових відходів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м установам та організаці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м споживач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34"/>
        <w:gridCol w:w="3186"/>
        <w:gridCol w:w="1134"/>
        <w:gridCol w:w="4986"/>
      </w:tblGrid>
      <w:tr>
        <w:trPr>
          <w:trHeight w:val="60" w:hRule="atLeast"/>
        </w:trPr>
        <w:tc>
          <w:tcPr>
            <w:tcW w:w="3888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86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98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3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24:00Z</dcterms:created>
  <dc:creator/>
  <dc:description/>
  <cp:keywords/>
  <dc:language>en-US</dc:language>
  <cp:lastModifiedBy>Анастасія О. Чечило</cp:lastModifiedBy>
  <cp:lastPrinted>2019-05-24T08:38:00Z</cp:lastPrinted>
  <dcterms:modified xsi:type="dcterms:W3CDTF">2019-05-24T05:40:00Z</dcterms:modified>
  <cp:revision>7</cp:revision>
  <dc:subject/>
  <dc:title/>
</cp:coreProperties>
</file>