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5</w:t>
        <w:tab/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 " травня 2019 року № 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caps/>
          <w:w w:val="100"/>
          <w:sz w:val="24"/>
          <w:szCs w:val="24"/>
        </w:rPr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фінансових витрат, пов’язаних з наданням послуг </w:t>
        <w:br/>
        <w:t>з централізованого водопостачання та централізованого водовідведення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926" w:type="dxa"/>
        <w:jc w:val="left"/>
        <w:tblInd w:w="-72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2340"/>
        <w:gridCol w:w="720"/>
        <w:gridCol w:w="1080"/>
        <w:gridCol w:w="720"/>
        <w:gridCol w:w="900"/>
        <w:gridCol w:w="900"/>
        <w:gridCol w:w="900"/>
        <w:gridCol w:w="900"/>
        <w:gridCol w:w="720"/>
        <w:gridCol w:w="900"/>
        <w:gridCol w:w="900"/>
        <w:gridCol w:w="900"/>
        <w:gridCol w:w="900"/>
        <w:gridCol w:w="806"/>
        <w:gridCol w:w="900"/>
        <w:gridCol w:w="900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фінансових ви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мір невиплачених запозичень, </w:t>
              <w:br/>
              <w:t xml:space="preserve">тис. грн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мір невиплачених запозичень, </w:t>
              <w:br/>
              <w:t xml:space="preserve">тис. грн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 розподілені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tabs>
                <w:tab w:val="clear" w:pos="6350"/>
                <w:tab w:val="right" w:pos="6660" w:leader="non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Фінансов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72"/>
        <w:gridCol w:w="4472"/>
      </w:tblGrid>
      <w:tr>
        <w:trPr>
          <w:trHeight w:val="60" w:hRule="atLeast"/>
        </w:trPr>
        <w:tc>
          <w:tcPr>
            <w:tcW w:w="53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Анастасія О. Чечило</cp:lastModifiedBy>
  <dcterms:modified xsi:type="dcterms:W3CDTF">2019-05-24T05:23:00Z</dcterms:modified>
  <cp:revision>7</cp:revision>
  <dc:subject/>
  <dc:title/>
</cp:coreProperties>
</file>