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42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87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 з поводження з побутовими відходами (загальна характеристика виконавця послуг з поводження з побутовими відходами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4054"/>
        <w:gridCol w:w="1312"/>
        <w:gridCol w:w="920"/>
        <w:gridCol w:w="1409"/>
        <w:gridCol w:w="1281"/>
      </w:tblGrid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88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)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аний період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з вивез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з переробл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із захорон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укладених договорів, усього, зокрема з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и установами та організація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и споживач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их пунктів, де надаються послуги з поводження з побутовими відходами, та кількість населення, що проживає у цих населених пунктах (тис. осіб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4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5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6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...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вивез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переробл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із захорон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поводження з побутовими відходами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 з поводження з побутовими відходами за відповідними тарифами, тис. грн без ПД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89"/>
      <w:bookmarkStart w:id="3" w:name="n38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90"/>
      <w:bookmarkStart w:id="5" w:name="n427"/>
      <w:bookmarkStart w:id="6" w:name="n390"/>
      <w:bookmarkStart w:id="7" w:name="n427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Kovaliova</dc:creator>
  <dc:description/>
  <cp:keywords/>
  <dc:language>en-US</dc:language>
  <cp:lastModifiedBy>Анастасія О. Чечило</cp:lastModifiedBy>
  <dcterms:modified xsi:type="dcterms:W3CDTF">2019-05-24T05:40:00Z</dcterms:modified>
  <cp:revision>6</cp:revision>
  <dc:subject/>
  <dc:title/>
</cp:coreProperties>
</file>