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482" w:hanging="0"/>
        <w:rPr/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даток 22</w:t>
        <w:tab/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комітету міської ради</w:t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"  " травня 2019 року №</w:t>
      </w:r>
    </w:p>
    <w:p>
      <w:pPr>
        <w:pStyle w:val="Ch61"/>
        <w:spacing w:before="283" w:after="170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розрахунку адміністративних витрат, пов’язаних з наданням послуг </w:t>
        <w:br/>
        <w:t xml:space="preserve">з централізованого водопостачання та централізованого </w:t>
      </w:r>
      <w:r>
        <w:rPr/>
        <w:t>водовідведення</w:t>
      </w:r>
    </w:p>
    <w:tbl>
      <w:tblPr>
        <w:tblW w:w="15731" w:type="dxa"/>
        <w:jc w:val="left"/>
        <w:tblInd w:w="-54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0"/>
        <w:gridCol w:w="1800"/>
        <w:gridCol w:w="972"/>
        <w:gridCol w:w="1260"/>
        <w:gridCol w:w="900"/>
        <w:gridCol w:w="900"/>
        <w:gridCol w:w="900"/>
        <w:gridCol w:w="900"/>
        <w:gridCol w:w="1080"/>
        <w:gridCol w:w="828"/>
        <w:gridCol w:w="1080"/>
        <w:gridCol w:w="720"/>
        <w:gridCol w:w="900"/>
        <w:gridCol w:w="720"/>
        <w:gridCol w:w="623"/>
        <w:gridCol w:w="624"/>
        <w:gridCol w:w="624"/>
      </w:tblGrid>
      <w:tr>
        <w:trPr>
          <w:trHeight w:val="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кладові адміністративних витрат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рядка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, базовий період _____ рік</w:t>
            </w:r>
          </w:p>
        </w:tc>
        <w:tc>
          <w:tcPr>
            <w:tcW w:w="7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ий період _____ рік</w:t>
            </w:r>
          </w:p>
        </w:tc>
      </w:tr>
      <w:tr>
        <w:trPr>
          <w:trHeight w:val="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ціна, грн (без ПДВ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ціна, грн (без ПД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 розподілені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ерозподілені</w:t>
            </w:r>
          </w:p>
        </w:tc>
      </w:tr>
      <w:tr>
        <w:trPr>
          <w:trHeight w:val="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</w:t>
              <w:softHyphen/>
              <w:t>поста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</w:t>
              <w:softHyphen/>
              <w:t>відведен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ефіцієнт розподіл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Адміністративні витрати, </w:t>
              <w:br/>
              <w:t>пов’язані з наданням послуг з централізованого водопостачання та централізованого водовідведення, усь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плату праці </w:t>
              <w:br/>
              <w:t xml:space="preserve">апарату управління підприємством </w:t>
              <w:br/>
              <w:t xml:space="preserve">та іншого адміністративного персонал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Єдиний внесок </w:t>
              <w:br/>
              <w:t>на загальнообов’язкове державне соціальне страхування працівник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службові відрядж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підготовку </w:t>
              <w:br/>
              <w:t>і перепідготовку кадр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малоцінні </w:t>
              <w:br/>
              <w:t>та швидкозношувані предме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придбання </w:t>
              <w:br/>
              <w:t>канцелярських товар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придбання </w:t>
              <w:br/>
              <w:t>періодичних професійних видан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мортизація основних засобів, інших необоротних матеріальних і нематеріальних активів загальногосподарського використання, визначена відповідно до вимог Податкового кодексу Україн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утримання основних засобів, </w:t>
              <w:br/>
              <w:t>необоротних матеріальних і нематеріальних активів адміністративного використанн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ремон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ренд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страхування майн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утримання основних засобів, інші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пал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світл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торожова охор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жежна охор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ератизаці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плату професійних послуг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юридичн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удиторськ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 оцінювання май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плату послуг зв’язку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штов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елеграф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елефон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плату послуг банкі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озрахунково-касове обслуговува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, пов’язані зі сплатою податків, зборів, крім тих, що вносяться до виробничої собівартості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вирішення спорів у суда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придбання паливно-мастильних матеріалів для потреб апарату управління підприємством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енз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изельне пали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азу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нші адміністративні витрати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72"/>
        <w:gridCol w:w="4472"/>
      </w:tblGrid>
      <w:tr>
        <w:trPr>
          <w:trHeight w:val="60" w:hRule="atLeast"/>
        </w:trPr>
        <w:tc>
          <w:tcPr>
            <w:tcW w:w="568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eBIGTABL">
    <w:name w:val="table_BIG (TABL)"/>
    <w:basedOn w:val="Style15"/>
    <w:qFormat/>
    <w:pPr>
      <w:tabs>
        <w:tab w:val="clear" w:pos="708"/>
        <w:tab w:val="right" w:pos="6350" w:leader="none"/>
      </w:tabs>
      <w:spacing w:lineRule="auto" w:line="252"/>
    </w:pPr>
    <w:rPr>
      <w:rFonts w:ascii="HeliosCond;Times New Roman" w:hAnsi="HeliosCond;Times New Roman" w:cs="HeliosCond;Times New Roman"/>
      <w:w w:val="85"/>
      <w:sz w:val="15"/>
      <w:szCs w:val="15"/>
      <w:lang w:val="uk-UA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00:00Z</dcterms:created>
  <dc:creator/>
  <dc:description/>
  <cp:keywords/>
  <dc:language>en-US</dc:language>
  <cp:lastModifiedBy>Анастасія О. Чечило</cp:lastModifiedBy>
  <dcterms:modified xsi:type="dcterms:W3CDTF">2019-05-24T05:18:00Z</dcterms:modified>
  <cp:revision>8</cp:revision>
  <dc:subject/>
  <dc:title/>
</cp:coreProperties>
</file>