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"/>
        <w:gridCol w:w="9779"/>
      </w:tblGrid>
      <w:tr>
        <w:trPr/>
        <w:tc>
          <w:tcPr>
            <w:tcW w:w="17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9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5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5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57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адміністративн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2395"/>
        <w:gridCol w:w="508"/>
        <w:gridCol w:w="641"/>
        <w:gridCol w:w="529"/>
        <w:gridCol w:w="461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</w:tblGrid>
      <w:tr>
        <w:trPr/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58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адміністративних витрат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0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0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 з надання послуг з поводження з побутовими відходами, усього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апарату управління підприємством та іншого адміністративного персоналу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лужбові відрядж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ідготовку і перепідготовку кад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малоцінні та швидкозношувані предмети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канцелярських това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періодичних професійних вида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 xml:space="preserve">Амортизація основних засобів, інших необоротних матеріальних і нематеріальних активів загальногосподарського використання, визначена відповідно до вимог </w:t>
            </w:r>
            <w:hyperlink r:id="rId2" w:tgtFrame="_blank">
              <w:r>
                <w:rPr>
                  <w:rStyle w:val="InternetLink"/>
                  <w:color w:val="000099"/>
                  <w:sz w:val="20"/>
                  <w:szCs w:val="20"/>
                </w:rPr>
                <w:t>Податкового кодексу України</w:t>
              </w:r>
            </w:hyperlink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, необоротних матеріальних і нематеріальних активів адміністративного використа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ренду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трахування май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 адміністративного призначе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па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іт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торожов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жежн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ратиза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остач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7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відвед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8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офесійних послуг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юридичн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удиторськ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 оцінки май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зв'язку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штов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леграфн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лефонн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терне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діозв'язок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банк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озрахунково-касове обслуговув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, пов'язані зі сплатою податків, зборів, крім тих, що вносяться до виробничої собівартості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озв'язання спорів у судах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паливно-мастильних матеріалів для потреб апарату управління підприємством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ензи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зельне паливо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адміністративні витрати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59"/>
      <w:bookmarkStart w:id="3" w:name="n35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60"/>
      <w:bookmarkStart w:id="5" w:name="n36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765"/>
      </w:tblGrid>
      <w:tr>
        <w:trPr/>
        <w:tc>
          <w:tcPr>
            <w:tcW w:w="203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76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адміністративн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254&#1082;/96-&#1074;&#1088;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Kovaliova</dc:creator>
  <dc:description/>
  <cp:keywords/>
  <dc:language>en-US</dc:language>
  <cp:lastModifiedBy>Анастасія О. Чечило</cp:lastModifiedBy>
  <dcterms:modified xsi:type="dcterms:W3CDTF">2019-05-24T05:34:00Z</dcterms:modified>
  <cp:revision>6</cp:revision>
  <dc:subject/>
  <dc:title/>
</cp:coreProperties>
</file>