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3"/>
        <w:gridCol w:w="6857"/>
      </w:tblGrid>
      <w:tr>
        <w:trPr/>
        <w:tc>
          <w:tcPr>
            <w:tcW w:w="77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7" w:type="dxa"/>
            <w:tcBorders/>
          </w:tcPr>
          <w:p>
            <w:pPr>
              <w:pStyle w:val="Normal"/>
              <w:spacing w:lineRule="auto" w:line="240" w:before="0" w:after="0"/>
              <w:ind w:left="3911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2</w:t>
              <w:tab/>
            </w:r>
          </w:p>
          <w:p>
            <w:pPr>
              <w:pStyle w:val="Normal"/>
              <w:spacing w:lineRule="auto" w:line="240" w:before="0" w:after="0"/>
              <w:ind w:left="3911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до рішення виконавчого </w:t>
            </w:r>
          </w:p>
          <w:p>
            <w:pPr>
              <w:pStyle w:val="Normal"/>
              <w:spacing w:lineRule="auto" w:line="240" w:before="0" w:after="0"/>
              <w:ind w:left="3911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Rvps14"/>
              <w:spacing w:before="0" w:after="0"/>
              <w:ind w:left="3911" w:hanging="0"/>
              <w:rPr>
                <w:bCs/>
              </w:rPr>
            </w:pPr>
            <w:r>
              <w:rPr>
                <w:bCs/>
                <w:sz w:val="28"/>
                <w:szCs w:val="28"/>
              </w:rPr>
              <w:t>"  " травня 2019 року №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Ch61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форма розрахунку</w:t>
        <w:br/>
      </w:r>
      <w:r>
        <w:rPr>
          <w:rFonts w:cs="Times New Roman" w:ascii="Times New Roman" w:hAnsi="Times New Roman"/>
          <w:w w:val="100"/>
          <w:sz w:val="24"/>
          <w:szCs w:val="24"/>
        </w:rPr>
        <w:t>тарифів на виробництво теплової енергії</w:t>
      </w:r>
    </w:p>
    <w:p>
      <w:pPr>
        <w:pStyle w:val="TABL"/>
        <w:spacing w:before="57" w:after="0"/>
        <w:rPr/>
      </w:pPr>
      <w:r>
        <w:rPr/>
        <w:t>(без податку на додану вартість)</w:t>
      </w:r>
    </w:p>
    <w:tbl>
      <w:tblPr>
        <w:tblW w:w="16068" w:type="dxa"/>
        <w:jc w:val="left"/>
        <w:tblInd w:w="-72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20"/>
        <w:gridCol w:w="1620"/>
        <w:gridCol w:w="108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88"/>
        <w:gridCol w:w="551"/>
        <w:gridCol w:w="709"/>
        <w:gridCol w:w="360"/>
        <w:gridCol w:w="397"/>
        <w:gridCol w:w="503"/>
        <w:gridCol w:w="540"/>
        <w:gridCol w:w="360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і виміру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умарні та середньозважені показники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робництво теплової енергії </w:t>
              <w:br/>
              <w:t>для потреб населення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робництво теплової енергії </w:t>
              <w:br/>
              <w:t>для потреб релігійних організацій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робництво теплової енергії </w:t>
              <w:br/>
              <w:t xml:space="preserve">для потреб бюджетних установ </w:t>
              <w:br/>
              <w:t xml:space="preserve">та інших споживачів, усього </w:t>
            </w:r>
          </w:p>
        </w:tc>
        <w:tc>
          <w:tcPr>
            <w:tcW w:w="4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робництво теплової енергії </w:t>
              <w:br/>
              <w:t>для потреб бюджетних установ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робництво теплової енергії </w:t>
              <w:br/>
              <w:t xml:space="preserve">для потреб </w:t>
              <w:br/>
              <w:t>інших споживачів</w:t>
            </w:r>
          </w:p>
        </w:tc>
      </w:tr>
      <w:tr>
        <w:trPr>
          <w:trHeight w:val="4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іод, що передує базовому (фа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азовий період (фа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едбачено чинним тари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аний пері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іод, що передує базовому (фа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азовий період (фа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едбачено чинним тари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аний пері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іод, що передує базовому (фа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азовий період (фа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едбачено чинним тари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аний пері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іод, що передує базовому (фа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азовий період (фа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едбачено чинним тари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аний періо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іод, що передує базовому (факт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азовий період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едбачено чинним тариф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аний періо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іод, що передує базовому (факт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азовий період (фа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едбачено чинним тариф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аний період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робнича собівартість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ямі матеріальні витрати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али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лектроенер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купна теплова енергія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матеріали, </w:t>
              <w:br/>
              <w:t>запасні частини та інші матеріальні ресур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прямі витрати </w:t>
              <w:br/>
              <w:t>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прямі витрати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відрахування </w:t>
              <w:br/>
              <w:t>на соціальні за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прям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гальновиробничі витрати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відрахування </w:t>
              <w:br/>
              <w:t>на соціальні за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витра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Адміністративні витрати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відрахування </w:t>
              <w:br/>
              <w:t>на соціальні за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трати на збут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відрахування </w:t>
              <w:br/>
              <w:t>на соціальні за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операційні витрати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Фінансов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на собівартість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трати на відшкодування в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озрахунковий прибуток, усього**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даток на прибу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ивіден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езервний фонд (капіт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на розвиток виробництва </w:t>
              <w:br/>
              <w:t>(виробничі інвестиц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tabs>
                <w:tab w:val="center" w:pos="130" w:leader="none"/>
                <w:tab w:val="right" w:pos="7767" w:leader="none"/>
              </w:tabs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 використання прибу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артість виробництва теплової енергії за відповідними тариф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арифи на виробництво теплової енергії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рн/Гк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аливна скл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рн/Гк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ешта витрат, крім паливної складово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рн/Гк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еалізація теплової енергії власним споживач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к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бсяг покупної </w:t>
              <w:br/>
              <w:t>теплової енер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к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Ціна покупної </w:t>
              <w:br/>
              <w:t>теплової енер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рн/Гк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ідпуск теплової енергії з колекторів власних котел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к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обівартість виробництва теплової енергії власними котельн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рн/Гк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SnoskaSNOSKI"/>
        <w:pBdr>
          <w:top w:val="nil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SnoskaSNOSKI"/>
        <w:pBdr>
          <w:top w:val="nil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Pragmatica-Book;Times New Roman" w:hAnsi="Pragmatica-Book;Times New Roman" w:cs="Pragmatica-Book;Times New Roman"/>
          <w:sz w:val="24"/>
          <w:szCs w:val="24"/>
          <w:lang w:eastAsia="ru-RU"/>
        </w:rPr>
      </w:pPr>
      <w:r>
        <w:rPr>
          <w:rFonts w:cs="Pragmatica-Book;Times New Roman" w:ascii="Pragmatica-Book;Times New Roman" w:hAnsi="Pragmatica-Book;Times New Roman"/>
          <w:sz w:val="24"/>
          <w:szCs w:val="24"/>
          <w:lang w:eastAsia="ru-RU"/>
        </w:rPr>
        <w:t>__________________</w:t>
        <w:br/>
        <w:t>Також заповнюється суб’єктами господарювання за відсутності власного виробництва теплової енергії та відповідно до купівлі всього обсягу теплової енергії для подальшого її постачання власним споживачам.</w:t>
      </w:r>
    </w:p>
    <w:p>
      <w:pPr>
        <w:pStyle w:val="SnoskaSNOSKI"/>
        <w:pBdr>
          <w:top w:val="nil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w w:val="100"/>
          <w:sz w:val="24"/>
          <w:szCs w:val="24"/>
          <w:lang w:eastAsia="ru-RU"/>
        </w:rPr>
        <w:t>** Без урахування списання безнадійної дебіторської заборгованості та нарахування резерву сумнівних боргів.</w:t>
      </w:r>
    </w:p>
    <w:p>
      <w:pPr>
        <w:pStyle w:val="SnoskaSNOSKI"/>
        <w:pBdr>
          <w:top w:val="nil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72"/>
        <w:gridCol w:w="5428"/>
      </w:tblGrid>
      <w:tr>
        <w:trPr>
          <w:trHeight w:val="381" w:hRule="atLeast"/>
        </w:trPr>
        <w:tc>
          <w:tcPr>
            <w:tcW w:w="4788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428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Pragmatica-Book;Times New Roman" w:hAnsi="Pragmatica-Book;Times New Roman" w:cs="Pragmatica-Book;Times New Roman"/>
          <w:sz w:val="28"/>
          <w:szCs w:val="28"/>
          <w:lang w:eastAsia="ru-RU"/>
        </w:rPr>
      </w:pPr>
      <w:r>
        <w:rPr>
          <w:rFonts w:cs="Pragmatica-Book;Times New Roman" w:ascii="Pragmatica-Book;Times New Roman" w:hAnsi="Pragmatica-Book;Times New Roman"/>
          <w:sz w:val="28"/>
          <w:szCs w:val="28"/>
          <w:lang w:eastAsia="ru-RU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Pragmatica-BookObl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noskaSNOSKI">
    <w:name w:val="Snoska*горизонт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right" w:pos="9213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-BookObl;Times New Roman" w:hAnsi="Pragmatica-BookObl;Times New Roman" w:cs="Pragmatica-BookObl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00:00Z</dcterms:created>
  <dc:creator/>
  <dc:description/>
  <cp:keywords/>
  <dc:language>en-US</dc:language>
  <cp:lastModifiedBy>Анастасія О. Чечило</cp:lastModifiedBy>
  <dcterms:modified xsi:type="dcterms:W3CDTF">2019-05-23T13:33:00Z</dcterms:modified>
  <cp:revision>9</cp:revision>
  <dc:subject/>
  <dc:title/>
</cp:coreProperties>
</file>