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1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sz w:val="28"/>
              </w:rPr>
            </w:pPr>
            <w:r>
              <w:rPr>
                <w:sz w:val="28"/>
              </w:rPr>
              <w:t>"  " травня 2019 року №</w:t>
            </w:r>
          </w:p>
        </w:tc>
      </w:tr>
    </w:tbl>
    <w:p>
      <w:pPr>
        <w:pStyle w:val="Rvps7"/>
        <w:rPr/>
      </w:pPr>
      <w:bookmarkStart w:id="0" w:name="n339"/>
      <w:bookmarkEnd w:id="0"/>
      <w:r>
        <w:rPr>
          <w:rStyle w:val="Rvts15"/>
          <w:color w:val="000000"/>
        </w:rPr>
        <w:t xml:space="preserve">ФОРМА </w:t>
      </w:r>
      <w:r>
        <w:rPr>
          <w:color w:val="000000"/>
        </w:rPr>
        <w:br/>
      </w:r>
      <w:r>
        <w:rPr>
          <w:rStyle w:val="Rvts15"/>
          <w:color w:val="000000"/>
        </w:rPr>
        <w:t>інформації щодо надання послуг з централізованого водопостачання та централізованого водовідведення виконавцем відповідних послуг (у натуральних показниках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2276"/>
        <w:gridCol w:w="4453"/>
        <w:gridCol w:w="1088"/>
        <w:gridCol w:w="1287"/>
      </w:tblGrid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40"/>
            <w:bookmarkEnd w:id="1"/>
            <w:r>
              <w:rPr/>
              <w:t>I</w:t>
            </w:r>
          </w:p>
        </w:tc>
        <w:tc>
          <w:tcPr>
            <w:tcW w:w="91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"/>
              </w:rPr>
              <w:t>Послуга з централізованого водопостачання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абонентів (особових рахунків), які отримують послугу з централізованого водопостачання, усього, зокрема: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кількість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1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управителі багатоквартирних будинків (підприємства та організації, що забезпечують утримання будинків, споруд та прибудинкових територій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1.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з приладами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1.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приладів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2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населенн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2.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з приладами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2.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приладів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3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бюджетні установи та організації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3.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з приладами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3.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приладів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4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інші споживач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4.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з приладами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4.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приладів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вводів (приєднань до внутрішньобудинкових мереж) абонентів, які отримують послугу з централізованого водопостачання, усього, зокрема: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1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управителі багатоквартирних будинків (підприємства та організації, що забезпечують утримання будинків, споруд та прибудинкових територій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1.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з приладами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1.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приладів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2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населенн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2.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з приладами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2.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приладів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3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бюджетні установи та організації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3.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з приладами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3.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приладів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4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інші споживач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4.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з приладами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4.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приладів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II</w:t>
            </w:r>
          </w:p>
        </w:tc>
        <w:tc>
          <w:tcPr>
            <w:tcW w:w="91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"/>
              </w:rPr>
              <w:t>Послуга з централізованого водовідведення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абонентів (особових рахунків), які отримують послугу з централізованого водовідведення, усього, зокрема: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2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управителі багатоквартирних будинків (підприємства та організації, що забезпечують утримання будинків, споруд та прибудинкових територій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3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селенн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4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бюджетні установи та організації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5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і споживач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341"/>
      <w:bookmarkStart w:id="3" w:name="n341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342"/>
      <w:bookmarkStart w:id="5" w:name="n417"/>
      <w:bookmarkStart w:id="6" w:name="n342"/>
      <w:bookmarkStart w:id="7" w:name="n417"/>
      <w:bookmarkEnd w:id="6"/>
      <w:bookmarkEnd w:id="7"/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кретар міської ради</w:t>
        <w:tab/>
        <w:tab/>
        <w:tab/>
        <w:tab/>
        <w:tab/>
        <w:tab/>
        <w:t xml:space="preserve"> 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9:00Z</dcterms:created>
  <dc:creator>Kovaliova</dc:creator>
  <dc:description/>
  <cp:keywords/>
  <dc:language>en-US</dc:language>
  <cp:lastModifiedBy>Анастасія О. Чечило</cp:lastModifiedBy>
  <dcterms:modified xsi:type="dcterms:W3CDTF">2019-05-24T05:32:00Z</dcterms:modified>
  <cp:revision>6</cp:revision>
  <dc:subject/>
  <dc:title/>
</cp:coreProperties>
</file>