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right="-2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ЖЕНО</w:t>
      </w:r>
    </w:p>
    <w:p>
      <w:pPr>
        <w:pStyle w:val="Style14"/>
        <w:ind w:left="4820" w:right="-2" w:hanging="0"/>
        <w:jc w:val="left"/>
        <w:rPr/>
      </w:pPr>
      <w:r>
        <w:rPr>
          <w:b w:val="false"/>
          <w:lang w:val="uk-UA"/>
        </w:rPr>
        <w:t>Рішення виконавчого комітету Чернігівської міської ради</w:t>
      </w:r>
    </w:p>
    <w:p>
      <w:pPr>
        <w:pStyle w:val="Normal"/>
        <w:ind w:left="4820" w:right="-2" w:hanging="0"/>
        <w:rPr>
          <w:sz w:val="28"/>
          <w:lang w:val="uk-UA"/>
        </w:rPr>
      </w:pPr>
      <w:r>
        <w:rPr>
          <w:sz w:val="28"/>
          <w:lang w:val="uk-UA"/>
        </w:rPr>
        <w:t>18 квітня 2019 року № 150</w:t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-2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СКЛАД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ського оперативного штабу з питань підготовки і роботи 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сподарського комплексу та соціальної інфраструктури </w:t>
      </w:r>
    </w:p>
    <w:p>
      <w:pPr>
        <w:pStyle w:val="Normal"/>
        <w:ind w:right="-2" w:hanging="0"/>
        <w:jc w:val="center"/>
        <w:rPr/>
      </w:pPr>
      <w:r>
        <w:rPr>
          <w:sz w:val="28"/>
          <w:lang w:val="uk-UA"/>
        </w:rPr>
        <w:t>в осінньо-зимовий період 2019 – 2020 років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5527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 А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left="33" w:right="43" w:hanging="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керівник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 Я. В.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Чернігівської міської ради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Бібік О. О.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житлового господарства управління житлово-комунального господарства Чернігівської міської ради, секретар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гура В. О.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Чернігівської міської рад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ьшаков П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иватного підприємства «Техкомсервіс»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к Р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«АТП-2528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щай І. 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  «ЖЕК-10» Чернігівської міської ради</w:t>
            </w:r>
          </w:p>
          <w:p>
            <w:pPr>
              <w:pStyle w:val="BodyTextIndent2"/>
              <w:widowControl/>
              <w:ind w:right="4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щенко В. М.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 xml:space="preserve">голова правління публічного акціонерного товариства «Облтеплокомуненерго» </w:t>
            </w:r>
          </w:p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ун Г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надзвичайних ситуацій та цивільного захисту населення Черніг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цький В. М.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голова Деснянської районної у місті Чернігові ради</w:t>
            </w:r>
          </w:p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А. 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заступник начальника Державної інспекції з енергетичного нагляду за режимами споживання електричної і теплової енергії у Чернігівській області</w:t>
            </w:r>
          </w:p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на О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lang w:val="uk-UA"/>
              </w:rPr>
              <w:t>начальник відділу по роботі з населенням «Колл-центр» комунального підприємства «ЖЕК-10» Чернігівської міської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snapToGrid w:val="false"/>
              <w:ind w:right="43" w:hanging="3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нєцов О. В.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Чернігівських міських електричних мереж 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Кузнецова-Молодчая Т. 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голова Новозаводської районної у місті Чернігові рад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 В. О.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приватного підприємства «Спеціальна енергетична компанія» 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евич М. 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ди голів об’єднань співвласників багатоквартирних будинків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тель І. Г.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правління Чернігівської філії </w:t>
            </w:r>
            <w:r>
              <w:rPr/>
              <w:t>публічного акціонерного товариства «Укртелеком»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Спеціалізований комбінат комунально-побутового обслуговування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 В. В.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охорони здоров’я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Д. 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Чернігівське тролейбусне управління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вко С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омунального підприємства «Чернігівводоканал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 І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ТОВ «Майас Сілтумс» 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ий В. І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Новозаводське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ленко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директор комунального підприємства «Міськсвітло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гара В. В.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Деснянське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а О.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    «ЖЕК-13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й О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транспорту, транспортної інфраструктури та зв’язку</w:t>
            </w:r>
            <w:r>
              <w:rPr>
                <w:szCs w:val="28"/>
                <w:lang w:val="uk-UA"/>
              </w:rPr>
              <w:t xml:space="preserve"> Чернігівської</w:t>
            </w:r>
            <w:r>
              <w:rPr>
                <w:lang w:val="uk-UA"/>
              </w:rPr>
              <w:t xml:space="preserve">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щеп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керуючий Об’єднанням житлово-будівельних кооперативів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Р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Зеленбуд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ицький В. А.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/>
            </w:pPr>
            <w:r>
              <w:rPr>
                <w:szCs w:val="28"/>
                <w:lang w:val="uk-UA"/>
              </w:rPr>
              <w:t>начальник комунального підприємства «Муніципальна варта»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О. І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 та туризму Чернігівської міської ради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О. 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ind w:right="43" w:hanging="33"/>
              <w:rPr/>
            </w:pPr>
            <w:r>
              <w:rPr>
                <w:szCs w:val="28"/>
                <w:lang w:val="uk-UA"/>
              </w:rPr>
              <w:t xml:space="preserve">директор </w:t>
            </w:r>
            <w:r>
              <w:rPr>
                <w:lang w:val="uk-UA"/>
              </w:rPr>
              <w:t>комунального енергогенеруючого підрозділу «Чернігівська теплоелектроцентраль» ТОВ фірми «ТехНова»</w:t>
            </w:r>
          </w:p>
          <w:p>
            <w:pPr>
              <w:pStyle w:val="BodyTextIndent2"/>
              <w:ind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а А. А.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27" w:type="dxa"/>
            <w:tcBorders/>
          </w:tcPr>
          <w:p>
            <w:pPr>
              <w:pStyle w:val="BodyTextIndent2"/>
              <w:widowControl/>
              <w:ind w:right="43" w:hanging="9"/>
              <w:rPr>
                <w:lang w:val="uk-UA"/>
              </w:rPr>
            </w:pPr>
            <w:r>
              <w:rPr>
                <w:lang w:val="uk-UA"/>
              </w:rPr>
              <w:t>голова правління публічного акціонерного товариства «Чернігівгаз»</w:t>
            </w:r>
          </w:p>
          <w:p>
            <w:pPr>
              <w:pStyle w:val="BodyTextIndent2"/>
              <w:widowControl/>
              <w:ind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римітка: </w:t>
      </w:r>
      <w:r>
        <w:rPr>
          <w:sz w:val="28"/>
          <w:lang w:val="uk-UA"/>
        </w:rPr>
        <w:t>у разі персональних змін у складі Штабу або відсутності осіб, які входять до його складу, у зв’язку з відпусткою, хворобою чи з інших причин, особи, за дорученням керівника, можуть приймати участь у роботі Штабу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9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7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820" w:right="-477" w:hanging="0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widowControl w:val="false"/>
      <w:ind w:right="43" w:firstLine="1134"/>
    </w:pPr>
    <w:rPr>
      <w:sz w:val="28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6:00Z</dcterms:created>
  <dc:creator>Вікторія В. Латина</dc:creator>
  <dc:description/>
  <cp:keywords/>
  <dc:language>en-US</dc:language>
  <cp:lastModifiedBy>Вікторія В. Латина</cp:lastModifiedBy>
  <cp:lastPrinted>2019-03-12T15:43:00Z</cp:lastPrinted>
  <dcterms:modified xsi:type="dcterms:W3CDTF">2019-04-18T13:26:00Z</dcterms:modified>
  <cp:revision>4</cp:revision>
  <dc:subject/>
  <dc:title>ДОДАТОК 2</dc:title>
</cp:coreProperties>
</file>