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49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49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ої міської ради</w:t>
      </w:r>
    </w:p>
    <w:p>
      <w:pPr>
        <w:pStyle w:val="Normal"/>
        <w:ind w:left="49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___ » _________2018 року № ____</w:t>
      </w:r>
    </w:p>
    <w:p>
      <w:pPr>
        <w:pStyle w:val="Normal"/>
        <w:ind w:left="52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роведення конкурсу з призначення управител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квартирного будинку в місті Чернігові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55"/>
        <w:gridCol w:w="5250"/>
      </w:tblGrid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75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лентинович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>міського голови, голова комісії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75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міської ради, заступник голови комісії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75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еж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тяна Олександрів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юридичного відділу </w:t>
            </w:r>
            <w:r>
              <w:rPr>
                <w:sz w:val="28"/>
                <w:szCs w:val="28"/>
              </w:rPr>
              <w:t>управління житлово-комунального господарства Чернігівської міської ради</w:t>
            </w:r>
            <w:r>
              <w:rPr>
                <w:sz w:val="28"/>
                <w:szCs w:val="28"/>
                <w:lang w:val="uk-UA"/>
              </w:rPr>
              <w:t>, секретар комісії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75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ік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начальник відділу житлового господарства управління житлово-комунального господарства Чернігівської міської рад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.</w:t>
            </w:r>
          </w:p>
        </w:tc>
        <w:tc>
          <w:tcPr>
            <w:tcW w:w="375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Борсук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Ліді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Іванів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5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lang w:val="uk-UA"/>
              </w:rPr>
              <w:t>–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заступник директора Департаменту житлово-комунального господарства та паливно-енергетичного комплексу  Чернігівської ОДА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начальник управління економічного моніторингу, тарифної політики, благоустрою та житлового господарства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755" w:type="dxa"/>
            <w:tcBorders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exact" w:line="322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олок 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exact" w:line="322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услан Валер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начальник комунального підприємства «АТП-2528» Чернігівської міської рад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75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аш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Сергійович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голова асоціації об’єднань співвласників багатоквартирних будинків м. Чернігова (за згодою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exact" w:line="322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.</w:t>
            </w:r>
          </w:p>
        </w:tc>
        <w:tc>
          <w:tcPr>
            <w:tcW w:w="3755" w:type="dxa"/>
            <w:tcBorders/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exact" w:line="322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Малявко 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exact" w:line="322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ргій Михайл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иректор комунального підприємства «Чернігівводоканал» міської рад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75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єнк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Роман Сергійович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начальник юридичного відділу міської рад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75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ой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насі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головний спеціаліст відділу державного нагляду за дотриманням санітарного законодавства управління Чернігівського міського управління Головного управління Держпродспоживслужби в Чернігівській області (за згодою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75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щ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я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начальник відділу підприємств комунальної власності та цінової політики управління економічного розвитку міста міської рад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Секретар міської ради                                          </w:t>
      </w:r>
      <w:r>
        <w:rPr>
          <w:sz w:val="28"/>
          <w:szCs w:val="28"/>
          <w:lang w:val="uk-UA" w:eastAsia="uk-UA"/>
        </w:rPr>
        <w:t xml:space="preserve">                </w:t>
      </w:r>
      <w:r>
        <w:rPr>
          <w:sz w:val="28"/>
          <w:szCs w:val="28"/>
          <w:lang w:eastAsia="uk-UA"/>
        </w:rPr>
        <w:t xml:space="preserve">          </w:t>
      </w:r>
      <w:r>
        <w:rPr>
          <w:sz w:val="28"/>
          <w:szCs w:val="28"/>
          <w:lang w:val="uk-UA" w:eastAsia="uk-UA"/>
        </w:rPr>
        <w:t>М. П. Чернено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0:00Z</dcterms:created>
  <dc:creator>Customer</dc:creator>
  <dc:description/>
  <cp:keywords/>
  <dc:language>en-US</dc:language>
  <cp:lastModifiedBy>Вікторія В. Латина</cp:lastModifiedBy>
  <cp:lastPrinted>2018-11-14T15:00:00Z</cp:lastPrinted>
  <dcterms:modified xsi:type="dcterms:W3CDTF">2018-11-28T10:17:00Z</dcterms:modified>
  <cp:revision>32</cp:revision>
  <dc:subject/>
  <dc:title>Додаток 1 </dc:title>
</cp:coreProperties>
</file>