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830"/>
        <w:gridCol w:w="1572"/>
        <w:gridCol w:w="1418"/>
        <w:gridCol w:w="740"/>
        <w:gridCol w:w="677"/>
        <w:gridCol w:w="1134"/>
      </w:tblGrid>
      <w:tr>
        <w:trPr>
          <w:trHeight w:val="28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ind w:firstLine="8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даток 1</w:t>
            </w:r>
          </w:p>
          <w:p>
            <w:pPr>
              <w:pStyle w:val="Normal"/>
              <w:ind w:firstLine="8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рішення міської ради</w:t>
            </w:r>
          </w:p>
          <w:p>
            <w:pPr>
              <w:pStyle w:val="Normal"/>
              <w:ind w:firstLine="8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  _________ 2017 року</w:t>
            </w:r>
          </w:p>
          <w:p>
            <w:pPr>
              <w:pStyle w:val="Normal"/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26/VII - _</w:t>
            </w:r>
            <w:r>
              <w:rPr>
                <w:sz w:val="24"/>
                <w:szCs w:val="24"/>
              </w:rPr>
              <w:t>_____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релік об'єктів нерухомого майна комунальної власності територіальної громад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. Черніг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t xml:space="preserve">Назва підприємства, </w:t>
              <w:br/>
              <w:t xml:space="preserve">установи, організації, закладу. </w:t>
              <w:br/>
              <w:t>Юридична адреса. Реєстраційний №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5"/>
                <w:szCs w:val="15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br/>
              <w:t>з/п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t xml:space="preserve">Назва майна </w:t>
              <w:br/>
              <w:t>(основних засобів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t xml:space="preserve">Місце </w:t>
              <w:br/>
              <w:t>знаходження</w:t>
              <w:b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t>Коротка характеристика</w:t>
              <w:br/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Рік вве- дення в експлу- атацію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Площа, кв.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t xml:space="preserve">Первісна вартість майна, </w:t>
              <w:br/>
              <w:t>грн.</w:t>
            </w:r>
          </w:p>
        </w:tc>
      </w:tr>
      <w:tr>
        <w:trPr>
          <w:trHeight w:val="283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  <w:t xml:space="preserve">.  .  . </w:t>
            </w:r>
          </w:p>
        </w:tc>
      </w:tr>
      <w:tr>
        <w:trPr>
          <w:trHeight w:val="10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Комунальне підприємство "Чернігівводоканал", </w:t>
              <w:br/>
              <w:t>14017, м. Чернігів,</w:t>
              <w:br/>
              <w:t xml:space="preserve">вул. Жабинського,15, </w:t>
              <w:br/>
              <w:t>код ЄДРПОУ  033582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sz w:val="15"/>
                <w:szCs w:val="15"/>
                <w:lang w:val="ru-RU"/>
              </w:rPr>
              <w:t>. . 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  <w:lang w:val="ru-RU"/>
              </w:rPr>
            </w:pPr>
            <w:r>
              <w:rPr>
                <w:rFonts w:cs="Arial CYR" w:ascii="Arial CYR" w:hAnsi="Arial CYR"/>
                <w:sz w:val="15"/>
                <w:szCs w:val="15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sz w:val="15"/>
                <w:szCs w:val="15"/>
                <w:lang w:val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  <w:lang w:val="ru-RU"/>
              </w:rPr>
            </w:pPr>
            <w:r>
              <w:rPr>
                <w:rFonts w:cs="Arial CYR" w:ascii="Arial CYR" w:hAnsi="Arial CYR"/>
                <w:sz w:val="15"/>
                <w:szCs w:val="15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sz w:val="12"/>
                <w:szCs w:val="1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5"/>
                <w:szCs w:val="15"/>
                <w:lang w:val="ru-RU"/>
              </w:rPr>
            </w:pPr>
            <w:r>
              <w:rPr>
                <w:rFonts w:cs="Arial CYR" w:ascii="Arial CYR" w:hAnsi="Arial CYR"/>
                <w:sz w:val="15"/>
                <w:szCs w:val="15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сосна станція із сталевих труб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тральний парк культури і відпочинк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/б шахта з резервуаром та насосом ЕЦВ 10-63-110 для подачі води на фонт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1,96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3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сосна станція із сталевих труб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тральний парк культури і відпочинк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/б шахта з резервуаром та насосом ЕЦВ 10-63-110 для подачі води на фонт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1,96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4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сосна станція із сталевих труб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тральний парк культури і відпочинк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з/б шахта з резервуаром та насосом ЕЦВ 10-63-110 для подачі води на фонт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1,96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5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сосна станція із сталевих труб (машинне відділення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лея Герої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ідземна з насосом ВК-18 для подачі води до чаш фонтану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1,96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6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сосна станція із сталевих труб (машинне відділення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лея Герої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ідземна з насосом ВК-18 для подачі води до чаш фонтану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1,96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7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сосна станція із сталевих труб (машинне відділення)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лея Герої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ідземна з насосом 240/18 для подачі води до чаш фонтану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1,96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8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асейни з/б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тральний парк культури і відпочинк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аші фонтану для зберігання вод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819,84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9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асейни з/б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нтральний парк культури і відпочинк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аші фонтану для зберігання вод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819,84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. . 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1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асейни фонтану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лея Герої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аші фонтану з граніту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00,80</w:t>
            </w:r>
          </w:p>
        </w:tc>
      </w:tr>
      <w:tr>
        <w:trPr>
          <w:trHeight w:val="4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Фонтан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квер кварталу вулиць Магістратська, Кирпоноса, Шевченк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аша фонтану з мармуру, форсунки, насоси, клапан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69945,85</w:t>
            </w:r>
          </w:p>
        </w:tc>
      </w:tr>
      <w:tr>
        <w:trPr>
          <w:trHeight w:val="3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. . .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В. А. Атрош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5:00Z</dcterms:created>
  <dc:creator>Admin</dc:creator>
  <dc:description/>
  <dc:language>en-US</dc:language>
  <cp:lastModifiedBy>Admin</cp:lastModifiedBy>
  <cp:lastPrinted>2017-12-04T16:44:00Z</cp:lastPrinted>
  <dcterms:modified xsi:type="dcterms:W3CDTF">2017-12-08T13:55:00Z</dcterms:modified>
  <cp:revision>2</cp:revision>
  <dc:subject/>
  <dc:title>Витяг з Додатка 1</dc:title>
</cp:coreProperties>
</file>