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>Додаткова інформація</w:t>
      </w:r>
    </w:p>
    <w:p>
      <w:pPr>
        <w:pStyle w:val="TextBody"/>
        <w:rPr/>
      </w:pPr>
      <w:r>
        <w:rPr/>
        <w:t>до рішення міської ради “Про затвердження переліків об’єктів комунальної власності</w:t>
      </w:r>
    </w:p>
    <w:p>
      <w:pPr>
        <w:pStyle w:val="TextBody"/>
        <w:rPr/>
      </w:pPr>
      <w:r>
        <w:rPr/>
        <w:t xml:space="preserve"> </w:t>
      </w:r>
      <w:r>
        <w:rPr/>
        <w:t xml:space="preserve">територіальної громади м. Чернігова, які підлягають приватизації у 2018 році” (26/ </w:t>
      </w:r>
      <w:r>
        <w:rPr>
          <w:lang w:val="en-US"/>
        </w:rPr>
        <w:t>VII</w:t>
      </w:r>
      <w:r>
        <w:rPr/>
        <w:t xml:space="preserve"> -)</w:t>
      </w:r>
    </w:p>
    <w:p>
      <w:pPr>
        <w:pStyle w:val="Normal"/>
        <w:jc w:val="right"/>
        <w:rPr/>
      </w:pPr>
      <w:r>
        <w:rPr/>
        <w:t>додаток 1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39"/>
        <w:gridCol w:w="1268"/>
        <w:gridCol w:w="4582"/>
        <w:gridCol w:w="2078"/>
        <w:gridCol w:w="350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’єкт, місцезнаходжен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, кв.м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’єк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да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>
          <w:trHeight w:val="247" w:hRule="atLeast"/>
          <w:cantSplit w:val="true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Cs w:val="26"/>
              </w:rPr>
            </w:pPr>
            <w:r>
              <w:rPr>
                <w:szCs w:val="26"/>
              </w:rPr>
              <w:t>Аукціон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тлове приміщення, проспект Перемоги, 1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, розташоване на першому та другому поверхах окремо розташованої  двоповерхової будів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П Мінаков О.А. – 15,0 кв.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П Корольова О.В. – 41,5 кв.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тлова будівл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. Коцюбинського, 4/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,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емо розташована одноповерхова нежитлова будів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з 22.09.1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іри про передачу в орен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1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, вул. Святомиколаївська, 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, розташоване на першому та другому поверхах, окремо розташованої двоповерхової будів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з 31.05.0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іщення магазин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Текстильників, 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, розташовані в напівпідвалі п'ятиповерхової житлової будів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з 01.10.1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, вул. Текстильників, 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, розташовані в одноповерховій прибудові до п'ятиповерхової житлової будів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з 10.11.1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тлове приміщення, вул. 1-ї Гвардійсько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ії,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, розташоване в підвалі дев'ятиповерхового житлового будинк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з 10.12.1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іри про передачу в орен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14   28.10.15   14.09.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14   02.12.15   20.10.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5   21.07.16   17.11.16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6.09.15   23.08.1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Дніпровська, 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 розташоване на першому поверсі дев'ятиповерхового житлового будинку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з 01.03.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тлове приміщен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стиславська, 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, розташоване у підвалі одноповерхового житлового будинк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з 01.07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тлове приміщен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’ятницька, 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 розташоване на цокольному поверсі дев’ятиповерхового житлового будинк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РЕК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5,2 кв.м.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ренді до 31.12.201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тлове приміщення, проспект Перемоги, 89-1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, розташоване у підвалі чотириповерхового житлового будинк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П </w:t>
            </w:r>
          </w:p>
          <w:p>
            <w:pPr>
              <w:pStyle w:val="Normal"/>
              <w:ind w:left="-47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оляко Ю.І.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ренді до 31.03.201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еміснича, 55в, приміщення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 розташоване в підвалі та на першому поверсі одноповерхової будів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льне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а інвентарних об’єкті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на Мазепи, 114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’єкти нерухомості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№ 1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№ 2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№ 3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ивне приміщення з гаражами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стерня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ідна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уд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ізобетонна огорож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ежне водоймище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днання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-балка в/п – 0,5 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-балка в/п – 2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-балка в/п – 5 т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3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20,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емо розташовані одноповерхові та двоповерхова нежитлові будів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додаток 2</w:t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"/>
        <w:gridCol w:w="3420"/>
        <w:gridCol w:w="1288"/>
        <w:gridCol w:w="4292"/>
        <w:gridCol w:w="1620"/>
        <w:gridCol w:w="3883"/>
      </w:tblGrid>
      <w:tr>
        <w:trPr/>
        <w:tc>
          <w:tcPr>
            <w:tcW w:w="15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ru-RU"/>
              </w:rPr>
            </w:pPr>
            <w:r>
              <w:rPr/>
              <w:t>Аукціон за методом зниження цін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б’єкти нерухомості: адміністративний корпус, головний корпус з прибудовами, цех, механічна майстерня, котельня, склад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ул. Любецька, 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34,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іністративний корпус, головний корпус з прибудовами – 4639,6 кв.м, цех – 622,6 кв.м, механічна майстерня – 175, 1 кв.м, котельня – 176,0 кв.м, склад – 120,7 кв.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ільне з 21.04.20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ри про передачу в оренду 20.11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нувалось на аукці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нувалось на аукціон за методом зниження ціни протягом 2015-201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нується з 2012 року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житлове приміщення,  вул. Козацька, 4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3,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міщення, розташоване в підвалі п’ятиповерхов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ільне з 31.12.20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ри про передачу в орен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нувалось на аукціон за методом зниження ціни протя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нується з 2010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>Нежил</w:t>
            </w:r>
            <w:r>
              <w:rPr>
                <w:sz w:val="26"/>
                <w:szCs w:val="26"/>
              </w:rPr>
              <w:t>е</w:t>
            </w: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 xml:space="preserve"> приміщення,</w:t>
              <w:br/>
              <w:t>вул.</w:t>
            </w:r>
            <w:r>
              <w:rPr>
                <w:sz w:val="26"/>
                <w:szCs w:val="26"/>
              </w:rPr>
              <w:t xml:space="preserve"> Генерала </w:t>
            </w: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>Бєлова, 8</w:t>
            </w:r>
            <w:r>
              <w:rPr>
                <w:sz w:val="26"/>
                <w:szCs w:val="26"/>
              </w:rPr>
              <w:t>-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 xml:space="preserve">Приміщення </w:t>
            </w:r>
            <w:r>
              <w:rPr>
                <w:sz w:val="26"/>
                <w:szCs w:val="26"/>
              </w:rPr>
              <w:t xml:space="preserve">розташоване на першому </w:t>
            </w: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 xml:space="preserve"> поверсі п'ятиповерховог</w:t>
            </w: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>о</w:t>
            </w: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 xml:space="preserve"> гуртож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ільне з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.01.20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ри про передачу в орен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нувалось на аукціон за методом зниження ці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2"/>
                <w:szCs w:val="22"/>
              </w:rPr>
              <w:t>25.09.201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, вул. Олега Кошового, 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 розташоване на першому поверсі та в підвалі п’ятиповерхов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ільне з 01.12.20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ри про передачу в орен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нувалось на аукціон за методом зниження ці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7</w:t>
            </w:r>
          </w:p>
          <w:p>
            <w:pPr>
              <w:pStyle w:val="Normal"/>
              <w:rPr>
                <w:color w:val="FF0000"/>
                <w:sz w:val="26"/>
                <w:szCs w:val="22"/>
              </w:rPr>
            </w:pPr>
            <w:r>
              <w:rPr>
                <w:color w:val="FF0000"/>
                <w:sz w:val="26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тлове приміщен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агаріна, 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, розташовані на першому поверсі та у підвалі одноповерхової прибудови до п'ятиповерхов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ільне з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.07.201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9.10.20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онувалось на  аукці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нувалось на аукціон за методом зниження ці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7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, вул. Зелена, 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, розташоване на цокольному поверсі одноповерхов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з 31.10.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ри про передачу в орен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нувалось на аукціон за методом зниження ці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е приміщення, вул. Гонча, 4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, розташоване на цокольному поверсі одноповерхов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з 31.10.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ри про передачу в орен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нувалось на аукціон за методом зниження ці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3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32"/>
        <w:gridCol w:w="1076"/>
        <w:gridCol w:w="2368"/>
        <w:gridCol w:w="1414"/>
        <w:gridCol w:w="3645"/>
        <w:gridCol w:w="1726"/>
        <w:gridCol w:w="167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’єкт, місцезнаходже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, кв.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об’є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инкова вартість на момент передачі в оренду, грн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артість виконаних ремонтних робіт, грн.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тисла характерист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енда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мітка</w:t>
            </w:r>
          </w:p>
        </w:tc>
      </w:tr>
      <w:tr>
        <w:trPr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Викуп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>Нежи</w:t>
            </w:r>
            <w:r>
              <w:rPr>
                <w:sz w:val="26"/>
                <w:szCs w:val="26"/>
              </w:rPr>
              <w:t>тлове</w:t>
            </w: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 xml:space="preserve"> приміщення,</w:t>
              <w:br/>
            </w:r>
            <w:r>
              <w:rPr>
                <w:sz w:val="26"/>
                <w:szCs w:val="26"/>
              </w:rPr>
              <w:t>вул. Родимцева,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udriashov;Times New Roman" w:hAnsi="Kudriashov;Times New Roman" w:cs="Kudriashov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, розташоване на цокольному поверсі житлового будин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udriashov;Times New Roman" w:hAnsi="Kudriashov;Times New Roman" w:cs="Kudriashov;Times New Roman"/>
                <w:sz w:val="26"/>
                <w:szCs w:val="26"/>
              </w:rPr>
            </w:pP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без ПД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251,40 грн. (без ПДВ)</w:t>
            </w:r>
            <w:r>
              <w:rPr>
                <w:sz w:val="26"/>
                <w:szCs w:val="26"/>
              </w:rPr>
              <w:br/>
              <w:t>Реконструкція орендованого підвального нежитлового приміщення для улаштування цокольного приміщення з окремим входом</w:t>
              <w:b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П Куканов В.Ю.  до 30.06.20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 xml:space="preserve">Заява орендаря на викуп </w:t>
              <w:br/>
              <w:t>№ 0000</w:t>
            </w:r>
            <w:r>
              <w:rPr>
                <w:rFonts w:cs="Calibri" w:ascii="Calibri" w:hAnsi="Calibri"/>
                <w:sz w:val="26"/>
                <w:szCs w:val="26"/>
              </w:rPr>
              <w:t>29</w:t>
            </w: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 xml:space="preserve">/74 від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08.12</w:t>
            </w: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>.201</w:t>
            </w:r>
            <w:r>
              <w:rPr>
                <w:rFonts w:cs="Calibri" w:ascii="Calibri" w:hAnsi="Calibri"/>
                <w:sz w:val="26"/>
                <w:szCs w:val="26"/>
              </w:rPr>
              <w:t>7</w:t>
            </w:r>
            <w:r>
              <w:rPr>
                <w:rFonts w:cs="Kudriashov;Times New Roman" w:ascii="Kudriashov;Times New Roman" w:hAnsi="Kudriashov;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021" w:right="102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46:00Z</dcterms:created>
  <dc:creator>User</dc:creator>
  <dc:description/>
  <cp:keywords/>
  <dc:language>en-US</dc:language>
  <cp:lastModifiedBy>Сергій Лазаренко</cp:lastModifiedBy>
  <cp:lastPrinted>2017-12-11T08:36:00Z</cp:lastPrinted>
  <dcterms:modified xsi:type="dcterms:W3CDTF">2017-12-11T06:37:00Z</dcterms:modified>
  <cp:revision>14</cp:revision>
  <dc:subject/>
  <dc:title>Додаткова інформація до рішення міської ради “Про затвердження переліку об’єктів комунальної власності територіальної громади</dc:title>
</cp:coreProperties>
</file>