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0348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ind w:firstLine="10348"/>
        <w:rPr>
          <w:sz w:val="28"/>
          <w:lang w:val="uk-UA"/>
        </w:rPr>
      </w:pPr>
      <w:r>
        <w:rPr>
          <w:sz w:val="28"/>
          <w:lang w:val="uk-UA"/>
        </w:rPr>
        <w:t>Рішення виконавчого комітету</w:t>
      </w:r>
    </w:p>
    <w:p>
      <w:pPr>
        <w:pStyle w:val="Normal"/>
        <w:ind w:firstLine="10348"/>
        <w:rPr/>
      </w:pPr>
      <w:r>
        <w:rPr>
          <w:sz w:val="28"/>
          <w:lang w:val="uk-UA"/>
        </w:rPr>
        <w:t>Чернігіської міської ради</w:t>
      </w:r>
    </w:p>
    <w:p>
      <w:pPr>
        <w:pStyle w:val="Normal"/>
        <w:ind w:firstLine="10348"/>
        <w:rPr/>
      </w:pPr>
      <w:r>
        <w:rPr>
          <w:sz w:val="28"/>
          <w:lang w:val="uk-UA"/>
        </w:rPr>
        <w:t>«____»______________2018 року</w:t>
      </w:r>
    </w:p>
    <w:p>
      <w:pPr>
        <w:pStyle w:val="Heading2"/>
        <w:ind w:left="10348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№ </w:t>
      </w:r>
      <w:r>
        <w:rPr>
          <w:b w:val="false"/>
          <w:sz w:val="28"/>
        </w:rPr>
        <w:t>_______</w:t>
      </w:r>
    </w:p>
    <w:p>
      <w:pPr>
        <w:pStyle w:val="Heading9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b w:val="false"/>
          <w:b w:val="false"/>
          <w:sz w:val="28"/>
          <w:lang w:val="uk-UA"/>
        </w:rPr>
      </w:pPr>
      <w:r>
        <w:rPr>
          <w:b w:val="false"/>
          <w:sz w:val="28"/>
        </w:rPr>
        <w:t>ПЛАН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ходів щодо підготовки житлового фонду, об’єктів житлово-комунального господарства і соціальної сфери до роботи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 осінньо-зимовий період 2018 – 2019 ро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47"/>
        <w:gridCol w:w="1134"/>
        <w:gridCol w:w="1559"/>
        <w:gridCol w:w="3402"/>
        <w:gridCol w:w="1134"/>
        <w:gridCol w:w="4252"/>
      </w:tblGrid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>
                <w:sz w:val="28"/>
                <w:lang w:val="uk-UA"/>
              </w:rPr>
              <w:t>Од-ця вимі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Обсяг робіт, кількі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Виконавець,</w:t>
              <w:br/>
              <w:t>замов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вико-нан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альний за виконання</w:t>
            </w:r>
          </w:p>
        </w:tc>
      </w:tr>
      <w:tr>
        <w:trPr>
          <w:trHeight w:val="1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Комплексна підготовка житлових будинків до зими, у тому числі, поточний ремонт:</w:t>
            </w:r>
          </w:p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покрівель;</w:t>
            </w:r>
          </w:p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мереж централізованого                                  </w:t>
            </w:r>
          </w:p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алення;</w:t>
            </w:r>
          </w:p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мереж водопостачання:</w:t>
            </w:r>
          </w:p>
          <w:p>
            <w:pPr>
              <w:pStyle w:val="Normal"/>
              <w:ind w:right="34" w:hanging="0"/>
              <w:rPr/>
            </w:pPr>
            <w:r>
              <w:rPr>
                <w:sz w:val="28"/>
                <w:lang w:val="uk-UA"/>
              </w:rPr>
              <w:t>-гарячого;</w:t>
            </w:r>
          </w:p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холодного;</w:t>
            </w:r>
          </w:p>
          <w:p>
            <w:pPr>
              <w:pStyle w:val="Normal"/>
              <w:ind w:right="34" w:hanging="0"/>
              <w:rPr/>
            </w:pPr>
            <w:r>
              <w:rPr>
                <w:sz w:val="28"/>
                <w:lang w:val="uk-UA"/>
              </w:rPr>
              <w:t>-мереж електропостачання</w:t>
            </w:r>
          </w:p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щитових);</w:t>
            </w:r>
          </w:p>
          <w:p>
            <w:pPr>
              <w:pStyle w:val="Normal"/>
              <w:tabs>
                <w:tab w:val="clear" w:pos="720"/>
                <w:tab w:val="left" w:pos="-89" w:leader="none"/>
                <w:tab w:val="left" w:pos="337" w:leader="none"/>
              </w:tabs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опалювальних печ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.</w:t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²</w:t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 п.</w:t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 п.</w:t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 п.</w:t>
            </w:r>
          </w:p>
          <w:p>
            <w:pPr>
              <w:pStyle w:val="Normal"/>
              <w:ind w:right="-13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 п./шт. </w:t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14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741,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6,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1,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10,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91,0/7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мунальні підприємства Чернігівської міської ради: «Деснянське», «Новозаводське»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«ЖЕК-10»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ЖЕК-1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ІІ-ІІІ 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и комунальних підприємств Чернігівської міської ради: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Деснянське» Пригара В. В., «Новозаводське» Морський В. І., «ЖЕК-13» Прищеп В. М.,                         т. в. о. начальника «ЖЕК-10»           Воробей С. О.</w:t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3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8"/>
                <w:lang w:val="uk-UA"/>
              </w:rPr>
              <w:t>Комплексна підготовка житлових будинків до зими, у тому числі, поточний ремонт: покрівель, мереж централізованого опалення,</w:t>
            </w:r>
          </w:p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реж гарячого та холодного водопостачання, мереж електропостачання (щитових), опалювальних печей, з них:</w:t>
            </w:r>
          </w:p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ОЖБК;</w:t>
            </w:r>
          </w:p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ОСББ;</w:t>
            </w:r>
          </w:p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управитель </w:t>
            </w:r>
          </w:p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В «Майас Силтумс»;</w:t>
            </w:r>
          </w:p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інш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.</w:t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.</w:t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.</w:t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.</w:t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6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4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8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’єднання житлово-будівельних кооперативів, підприємства і організації незалежно від форм власності та відомчої підпорядкованості</w:t>
            </w:r>
            <w:r>
              <w:rPr>
                <w:sz w:val="28"/>
                <w:szCs w:val="28"/>
                <w:lang w:val="uk-UA"/>
              </w:rPr>
              <w:t>, надавачі послуг з утримання будинків і споруд та прибудинкових територій, управителі багатоквартирних будинків, голови правлінь ОСБ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-ІІІ 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Керуючий ОЖБ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мешко Р. О.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и підприємств і організацій незалежно від форм власності та відомчої підпорядкованості</w:t>
            </w:r>
            <w:r>
              <w:rPr>
                <w:sz w:val="28"/>
                <w:szCs w:val="28"/>
                <w:lang w:val="uk-UA"/>
              </w:rPr>
              <w:t>, надавачі послуг з утримання будинків і споруд та прибудинкових територій, управителі багатоквартирних будинків, голови правлінь ОСББ</w:t>
            </w:r>
          </w:p>
        </w:tc>
      </w:tr>
      <w:tr>
        <w:trPr>
          <w:trHeight w:val="30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8"/>
              </w:rPr>
              <w:t>Підготовка об’єктів теплопостачання: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телень;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плопунктів;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плових мереж</w:t>
            </w:r>
          </w:p>
          <w:p>
            <w:pPr>
              <w:pStyle w:val="Normal"/>
              <w:ind w:left="360"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.</w:t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.</w:t>
            </w:r>
          </w:p>
          <w:p>
            <w:pPr>
              <w:pStyle w:val="Normal"/>
              <w:ind w:left="-108" w:right="-131" w:hanging="0"/>
              <w:jc w:val="center"/>
              <w:rPr/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2,05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ублічне акціонерне товариство «Облтеплокомуненерго», комунальний енергогенеруючий підрозділ «Чернігівська теплоелектро-централь» ТОВ фірми «ТехНова»</w:t>
            </w:r>
            <w:r>
              <w:rPr>
                <w:sz w:val="28"/>
                <w:szCs w:val="28"/>
                <w:lang w:val="uk-UA"/>
              </w:rPr>
              <w:t>, приватне підприємство «Спеціальна енергетична компані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-ІІІ 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равління                               ПАТ «О</w:t>
            </w:r>
            <w:r>
              <w:rPr>
                <w:sz w:val="28"/>
                <w:szCs w:val="28"/>
                <w:lang w:val="uk-UA"/>
              </w:rPr>
              <w:t>блтеплокомуненерго»  Геращенко В. М.</w:t>
            </w:r>
            <w:r>
              <w:rPr>
                <w:sz w:val="28"/>
                <w:lang w:val="uk-UA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директор ТОВ фірми «</w:t>
            </w:r>
            <w:r>
              <w:rPr>
                <w:sz w:val="28"/>
                <w:szCs w:val="28"/>
                <w:lang w:val="uk-UA"/>
              </w:rPr>
              <w:t>ТехНов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ербина О.Ю.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ПП «Спеціальна енергетична компанія»                Козлов В. О.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6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8"/>
              </w:rPr>
              <w:t>Виконання капітального ремонту або реконструкції: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телень;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тлів;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плових мереж</w:t>
            </w:r>
          </w:p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.</w:t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.</w:t>
            </w:r>
          </w:p>
          <w:p>
            <w:pPr>
              <w:pStyle w:val="Normal"/>
              <w:ind w:left="-108" w:right="-131" w:hanging="0"/>
              <w:jc w:val="center"/>
              <w:rPr/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ублічне акціонерне товариство «Облтеплокомуненерго», комунальний енергогенеруючий підрозділ «Чернігівська теплоелектро-централь» ТОВ фірми «ТехНова»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-ІІІ 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правління                               ПАТ «Облтеплокомуненерго» </w:t>
            </w:r>
            <w:r>
              <w:rPr>
                <w:sz w:val="28"/>
                <w:szCs w:val="28"/>
                <w:lang w:val="uk-UA"/>
              </w:rPr>
              <w:t>Геращенк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. М.</w:t>
            </w:r>
            <w:r>
              <w:rPr>
                <w:sz w:val="28"/>
                <w:lang w:val="uk-UA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директор ТОВ фірми «</w:t>
            </w:r>
            <w:r>
              <w:rPr>
                <w:sz w:val="28"/>
                <w:szCs w:val="28"/>
                <w:lang w:val="uk-UA"/>
              </w:rPr>
              <w:t xml:space="preserve">ТехНова»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ина О.Ю.</w:t>
            </w:r>
          </w:p>
        </w:tc>
      </w:tr>
      <w:tr>
        <w:trPr>
          <w:trHeight w:val="11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ий ремонт  вулично-дорожньої мережі міста:</w:t>
            </w:r>
          </w:p>
          <w:p>
            <w:pPr>
              <w:pStyle w:val="Normal"/>
              <w:numPr>
                <w:ilvl w:val="0"/>
                <w:numId w:val="5"/>
              </w:numPr>
              <w:ind w:left="50"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гістральних;</w:t>
            </w:r>
          </w:p>
          <w:p>
            <w:pPr>
              <w:pStyle w:val="Normal"/>
              <w:numPr>
                <w:ilvl w:val="0"/>
                <w:numId w:val="5"/>
              </w:numPr>
              <w:ind w:left="50" w:right="34" w:hanging="0"/>
              <w:rPr/>
            </w:pPr>
            <w:r>
              <w:rPr>
                <w:sz w:val="28"/>
                <w:lang w:val="uk-UA"/>
              </w:rPr>
              <w:t>приватний сектор;</w:t>
            </w:r>
          </w:p>
          <w:p>
            <w:pPr>
              <w:pStyle w:val="Normal"/>
              <w:numPr>
                <w:ilvl w:val="0"/>
                <w:numId w:val="5"/>
              </w:numPr>
              <w:ind w:left="50"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будинкові території;</w:t>
            </w:r>
          </w:p>
          <w:p>
            <w:pPr>
              <w:pStyle w:val="Normal"/>
              <w:numPr>
                <w:ilvl w:val="0"/>
                <w:numId w:val="5"/>
              </w:numPr>
              <w:ind w:left="50"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офорні об’єкти;</w:t>
            </w:r>
          </w:p>
          <w:p>
            <w:pPr>
              <w:pStyle w:val="Normal"/>
              <w:ind w:left="50"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²</w:t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²</w:t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²</w:t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т.</w:t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995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42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087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житлово-комунального господарства Чернігів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І-ІІІ 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Начальник управління ЖКГ Чернігівської міської рад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ц Я. В.</w:t>
            </w:r>
          </w:p>
        </w:tc>
      </w:tr>
      <w:tr>
        <w:trPr>
          <w:trHeight w:val="10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очний ремонт об’єктів вулично-дорожньої мережі міста</w:t>
            </w:r>
          </w:p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²</w:t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0 00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житлово-комунального господарства Чернігів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-ІІІ 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управління ЖКГ Чернігівської міської рад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ц Я. 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52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8"/>
              </w:rPr>
              <w:t>Підготовка до роботи в осінньо-зимовий період об’єктів водопровідно-каналізаційного господарства: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опровідних насосних станцій;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тезіанських свердловин;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rPr/>
            </w:pPr>
            <w:r>
              <w:rPr>
                <w:sz w:val="28"/>
                <w:lang w:val="uk-UA"/>
              </w:rPr>
              <w:t>водопровідних мереж;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опровідних очисних споруд;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налізаційних насосних станцій;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налізаційних мереж;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налізаційних очисних споруд</w:t>
            </w:r>
          </w:p>
          <w:p>
            <w:pPr>
              <w:pStyle w:val="Normal"/>
              <w:ind w:left="360"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.</w:t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.</w:t>
            </w:r>
          </w:p>
          <w:p>
            <w:pPr>
              <w:pStyle w:val="Normal"/>
              <w:ind w:left="-108" w:right="-131" w:hanging="0"/>
              <w:jc w:val="center"/>
              <w:rPr/>
            </w:pPr>
            <w:r>
              <w:rPr>
                <w:sz w:val="28"/>
                <w:lang w:val="uk-UA"/>
              </w:rPr>
              <w:t>км</w:t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.</w:t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.</w:t>
            </w:r>
          </w:p>
          <w:p>
            <w:pPr>
              <w:pStyle w:val="Normal"/>
              <w:ind w:left="-108" w:right="-131" w:hanging="0"/>
              <w:jc w:val="center"/>
              <w:rPr/>
            </w:pPr>
            <w:r>
              <w:rPr>
                <w:sz w:val="28"/>
                <w:lang w:val="uk-UA"/>
              </w:rPr>
              <w:t>км</w:t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4,2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2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омунальне підприємство «Чернігівводоканал» Чернігів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ІІ-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lang w:val="uk-UA"/>
              </w:rPr>
              <w:t xml:space="preserve"> 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                                          КП «Чернігівводоканал» Чернігівської міської ради     Малявко С. М.</w:t>
            </w:r>
          </w:p>
        </w:tc>
      </w:tr>
      <w:tr>
        <w:trPr>
          <w:trHeight w:val="14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8"/>
                <w:lang w:val="uk-UA"/>
              </w:rPr>
              <w:t>Заміна ділянок мереж:</w:t>
            </w:r>
          </w:p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допостачання;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овідведен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</w:t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</w:t>
            </w: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омунальне підприємство «Чернігівводоканал» Чернігів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-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  <w:lang w:val="uk-UA"/>
              </w:rPr>
              <w:t xml:space="preserve"> 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иректор                                             КП «Чернігівводоканал» Чернігівської міської ради    Малявко С. 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19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ідготовка до роботи в осінньо-зимовий період електромереж зовнішнього освітлення: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вітряних ліній;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бельних ліній</w:t>
            </w:r>
          </w:p>
          <w:p>
            <w:pPr>
              <w:pStyle w:val="Normal"/>
              <w:ind w:left="360"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/>
            </w:pPr>
            <w:r>
              <w:rPr>
                <w:sz w:val="28"/>
                <w:lang w:val="uk-UA"/>
              </w:rPr>
              <w:t>км</w:t>
            </w:r>
          </w:p>
          <w:p>
            <w:pPr>
              <w:pStyle w:val="Normal"/>
              <w:ind w:left="-108" w:right="-131" w:hanging="0"/>
              <w:jc w:val="center"/>
              <w:rPr/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4,83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унальне підприємство «Міськсвітло» Чернігів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ІІ-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  <w:lang w:val="uk-UA"/>
              </w:rPr>
              <w:t xml:space="preserve"> 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КП «Міськсвітло» Чернігівської міської ради Николенко В.М.</w:t>
            </w:r>
          </w:p>
        </w:tc>
      </w:tr>
      <w:tr>
        <w:trPr>
          <w:trHeight w:val="10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візія щитів зовнішнього освіт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унальне підприємство «Міськсвітло» Чернігів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ІІ-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lang w:val="uk-UA"/>
              </w:rPr>
              <w:t xml:space="preserve"> 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КП «Міськсвітло» Чернігівської міської ради Николенко В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9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ідготовка до осінньо-зимової експлуатації: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rPr/>
            </w:pPr>
            <w:r>
              <w:rPr>
                <w:sz w:val="28"/>
                <w:lang w:val="uk-UA"/>
              </w:rPr>
              <w:t>тролейбусів;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вто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.</w:t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транспорту, транспортної інфраструктури та зв'язку</w:t>
            </w:r>
            <w:r>
              <w:rPr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Чернігівської міської ради, к</w:t>
            </w:r>
            <w:r>
              <w:rPr>
                <w:sz w:val="28"/>
                <w:lang w:val="uk-UA"/>
              </w:rPr>
              <w:t>омунальне підприємство «Чернігівське тролейбусне управління» Чернігівської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ІІ-ІІІ 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управління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транспорту, транспортної інфраструктури та зв'язку </w:t>
            </w:r>
            <w:r>
              <w:rPr>
                <w:sz w:val="28"/>
                <w:lang w:val="uk-UA"/>
              </w:rPr>
              <w:t>Чернігівської міської ради     Рижий О. М., начальник                  КП «Чернігівське тролейбусне управління» Чернігівської міської ради Лавренюк Д. О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2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8"/>
              </w:rPr>
              <w:t>Виконання капітального ремонту: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олейбусів;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тактної мережі</w:t>
            </w:r>
          </w:p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.</w:t>
            </w:r>
          </w:p>
          <w:p>
            <w:pPr>
              <w:pStyle w:val="Normal"/>
              <w:ind w:left="-108" w:right="-131" w:hanging="0"/>
              <w:jc w:val="center"/>
              <w:rPr/>
            </w:pPr>
            <w:r>
              <w:rPr>
                <w:sz w:val="28"/>
                <w:lang w:val="uk-UA"/>
              </w:rPr>
              <w:t>км</w:t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транспорту, транспортної інфраструктури та зв'язку</w:t>
            </w:r>
            <w:r>
              <w:rPr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Чернігівської міської ради, к</w:t>
            </w:r>
            <w:r>
              <w:rPr>
                <w:sz w:val="28"/>
                <w:lang w:val="uk-UA"/>
              </w:rPr>
              <w:t>омунальне підприємство «Чернігівське тролейбусне управління» Чернігівської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ІІ-ІІІ 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Начальник управління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транспорту, транспортної інфраструктури та зв'язку </w:t>
            </w:r>
            <w:r>
              <w:rPr>
                <w:sz w:val="28"/>
                <w:lang w:val="uk-UA"/>
              </w:rPr>
              <w:t>Чернігівської міської ради     Рижий О. М., начальник                  КП «Чернігівське тролейбусне управління» Чернігівської міської ради Лавренюк Д. О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6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отовка до роботи в осінньо-зимовий період снігоприбиральної техніки:</w:t>
            </w:r>
          </w:p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right="34" w:firstLine="5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унальним підприємством «АТП-2528» Чернігівської міської ради;</w:t>
            </w:r>
          </w:p>
          <w:p>
            <w:pPr>
              <w:pStyle w:val="Normal"/>
              <w:ind w:left="53"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right="34" w:firstLine="5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приємствами і організаціями міста незалежно від форм власності та відомчої підпорядкованості</w:t>
            </w:r>
            <w:r>
              <w:rPr>
                <w:sz w:val="28"/>
                <w:szCs w:val="28"/>
                <w:lang w:val="uk-UA"/>
              </w:rPr>
              <w:t>, надавачами послуг з утримання будинків і споруд та прибудинкових територій, управителями багатоквартирних будин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ю наявну техні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унальне підприємство «АТП-2528» Чернігівської міської ради, підприємства і організації міста незалежно від форм власності та відомчої підпорядкованості</w:t>
            </w:r>
            <w:r>
              <w:rPr>
                <w:sz w:val="28"/>
                <w:szCs w:val="28"/>
                <w:lang w:val="uk-UA"/>
              </w:rPr>
              <w:t>, надавачі послуг з утримання будинків і споруд та прибудинкових територій, управителі багатоквартирних будин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ІІ-ІІІ 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КП «АТП-2528»              Волок Р. В.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и підприємств і організацій міста незалежно від форм власності та відомчої підпорядкованості</w:t>
            </w:r>
            <w:r>
              <w:rPr>
                <w:sz w:val="28"/>
                <w:szCs w:val="28"/>
                <w:lang w:val="uk-UA"/>
              </w:rPr>
              <w:t>, надавачі послуг з утримання будинків і споруд та прибудинкових територій, управителі багатоквартирних будинків</w:t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17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Заготівля для обробки вулично-дорожньої мережі в зимовий період: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ску;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лі</w:t>
            </w:r>
          </w:p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т</w:t>
            </w:r>
          </w:p>
          <w:p>
            <w:pPr>
              <w:pStyle w:val="Normal"/>
              <w:ind w:left="-108" w:right="-131" w:hanging="0"/>
              <w:jc w:val="center"/>
              <w:rPr/>
            </w:pPr>
            <w:r>
              <w:rPr>
                <w:sz w:val="28"/>
                <w:lang w:val="uk-UA"/>
              </w:rPr>
              <w:t>тис.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en-US"/>
              </w:rPr>
              <w:t>15</w:t>
            </w:r>
            <w:r>
              <w:rPr>
                <w:sz w:val="28"/>
                <w:lang w:val="uk-UA"/>
              </w:rPr>
              <w:t>,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  <w:lang w:val="uk-UA"/>
              </w:rPr>
              <w:t>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омунальне підприємство «АТП-2528» Чернігів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lang w:val="uk-UA"/>
              </w:rPr>
              <w:t xml:space="preserve"> 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КП «АТП-2528» Чернігівської міської ради               Волок Р. В.</w:t>
            </w:r>
          </w:p>
        </w:tc>
      </w:tr>
      <w:tr>
        <w:trPr>
          <w:trHeight w:val="5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8"/>
              </w:rPr>
              <w:t>Заготівля протиожеледних матеріалів комунальними підприємствами Чернігівської міської ради: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Деснянське»;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Новозаводське»;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ЖЕК-13»;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ЖЕК-10»;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Зеленбуд»;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Спеціалізований комбінат комунально-побутового обслуговування»;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Чернігівводоканал»</w:t>
            </w:r>
          </w:p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</w:t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</w:t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</w:t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</w:t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</w:t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</w:t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</w:t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22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,4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мунальні підприємства Чернігівської міської ради: «Деснянське», «Новозаводське»,              «ЖЕК-10», «ЖЕК-13», «Зеленбуд»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Спеціалізований комбінат комунально-побутового обслуговування», «Чернігівводоканал»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-ІV 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и комунальних підприємств Чернігівської міської ради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«Деснянське» Пригара В. В., «Новозаводське» Морський В. І., «ЖЕК-13» Прищеп </w:t>
            </w:r>
            <w:r>
              <w:rPr>
                <w:sz w:val="28"/>
                <w:szCs w:val="28"/>
                <w:lang w:val="uk-UA"/>
              </w:rPr>
              <w:t xml:space="preserve">В. М.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. в. о. начальника «ЖЕК-10»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робей С. О., </w:t>
            </w:r>
          </w:p>
          <w:p>
            <w:pPr>
              <w:pStyle w:val="Normal"/>
              <w:ind w:right="34" w:hanging="0"/>
              <w:rPr/>
            </w:pPr>
            <w:r>
              <w:rPr>
                <w:sz w:val="28"/>
                <w:lang w:val="uk-UA"/>
              </w:rPr>
              <w:t xml:space="preserve">«Зеленбуд» Старіков Р. М.,             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«Спеціалізований комбінат комунально-побутового обслуговування» Куліш В. М.;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                                             КП «Чернігівводоканал» Чернігівської міської рад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явко С. 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19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дійснення укриття теплоізоляційним матеріалом ділянки для зимового поховання померлих на кладовищі „Яцево”</w:t>
            </w:r>
          </w:p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>
                <w:sz w:val="44"/>
                <w:szCs w:val="44"/>
                <w:vertAlign w:val="superscript"/>
                <w:lang w:val="uk-UA"/>
              </w:rPr>
            </w:pPr>
            <w:r>
              <w:rPr>
                <w:sz w:val="44"/>
                <w:szCs w:val="44"/>
                <w:vertAlign w:val="superscript"/>
                <w:lang w:val="uk-UA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8"/>
                <w:lang w:val="uk-UA"/>
              </w:rPr>
              <w:t>Комунальне підприємство «Спеціалізований комбінат комунально-побутового обслуговування» Чернігів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ІІІ</w:t>
            </w:r>
            <w:r>
              <w:rPr>
                <w:sz w:val="28"/>
                <w:lang w:val="en-US"/>
              </w:rPr>
              <w:t>-IV</w:t>
            </w:r>
            <w:r>
              <w:rPr>
                <w:sz w:val="28"/>
                <w:lang w:val="uk-UA"/>
              </w:rPr>
              <w:t xml:space="preserve"> 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КП «Спеціалізований комбінат комунально-побутового обслуговування» Чернігівської міської ради Куліш В. М.</w:t>
            </w:r>
          </w:p>
        </w:tc>
      </w:tr>
      <w:tr>
        <w:trPr>
          <w:trHeight w:val="1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плексна підготовка до зими загальноосвітніх та дошкільних навчальних закладів</w:t>
            </w:r>
          </w:p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>
                <w:sz w:val="28"/>
                <w:lang w:val="uk-UA"/>
              </w:rPr>
              <w:t>об’є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Чернігів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ІІ-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lang w:val="uk-UA"/>
              </w:rPr>
              <w:t xml:space="preserve"> 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управління освіти Чернігівської міської ради  Білогура В. О.</w:t>
            </w:r>
          </w:p>
        </w:tc>
      </w:tr>
      <w:tr>
        <w:trPr>
          <w:trHeight w:val="20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8"/>
                <w:lang w:val="uk-UA"/>
              </w:rPr>
              <w:t>Капітальний ремонт покрівель та заміна вікон і вітражів на енергоефективні конструкції :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оосвітніх навчальних закладів;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шкільних навчальних закладів</w:t>
            </w:r>
          </w:p>
          <w:p>
            <w:pPr>
              <w:pStyle w:val="Normal"/>
              <w:ind w:left="360"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.</w:t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Чернігів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ІІ-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lang w:val="uk-UA"/>
              </w:rPr>
              <w:t xml:space="preserve"> 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освіти Чернігівської міської ради  Білогура В. О.</w:t>
            </w:r>
          </w:p>
        </w:tc>
      </w:tr>
      <w:tr>
        <w:trPr>
          <w:trHeight w:val="20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8"/>
                <w:lang w:val="uk-UA"/>
              </w:rPr>
              <w:t>Поточний ремонт покрівель об’єктів освіти: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оосвітніх навчальних закладів;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4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шкільних навчальних закла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3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.</w:t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Чернігів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ІІ-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lang w:val="uk-UA"/>
              </w:rPr>
              <w:t xml:space="preserve"> 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освіти Чернігівської міської ради  Білогура В. О.</w:t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13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8"/>
                <w:lang w:val="uk-UA"/>
              </w:rPr>
              <w:t>Підготовка овочесховищ дошкільних навчальних закладів до прийому овочів урожаю 201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  <w:lang w:val="uk-UA"/>
              </w:rPr>
              <w:t xml:space="preserve">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’є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Чернігів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І</w:t>
            </w:r>
            <w:r>
              <w:rPr>
                <w:sz w:val="28"/>
                <w:lang w:val="en-US"/>
              </w:rPr>
              <w:t>І</w:t>
            </w:r>
            <w:r>
              <w:rPr>
                <w:sz w:val="28"/>
                <w:lang w:val="uk-UA"/>
              </w:rPr>
              <w:t>І- 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lang w:val="uk-UA"/>
              </w:rPr>
              <w:t xml:space="preserve"> 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освіти Чернігівської міської ради     Білогура В. О.</w:t>
            </w:r>
          </w:p>
        </w:tc>
      </w:tr>
      <w:tr>
        <w:trPr>
          <w:trHeight w:val="23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дення ремонту покрівель, мереж тепло-, водопостачання, водовідведення, зовнішнього освітлення, електрообладнання в лікувально-профілактичних закладах мі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’є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хорони здоров’я Чернігів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ІІ-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lang w:val="uk-UA"/>
              </w:rPr>
              <w:t xml:space="preserve"> 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охорони здоров’я Чернігівської міської ради Кухар В. В.</w:t>
            </w:r>
          </w:p>
        </w:tc>
      </w:tr>
      <w:tr>
        <w:trPr>
          <w:trHeight w:val="23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sz w:val="28"/>
                <w:lang w:val="uk-UA"/>
              </w:rPr>
              <w:t>22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8"/>
                <w:lang w:val="uk-UA"/>
              </w:rPr>
              <w:t>Виконання ремонту, проведення санітарної обробки овочесховищ лікувально-профілактичних закладів міста та підготовка їх до прийому овочів урожаю 201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  <w:lang w:val="uk-UA"/>
              </w:rPr>
              <w:t xml:space="preserve"> року</w:t>
            </w:r>
          </w:p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’є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хорони здоров’я Чернігів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ІІ-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lang w:val="uk-UA"/>
              </w:rPr>
              <w:t xml:space="preserve"> 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охорони здоров’я Чернігівської міської ради Кухар В. В.</w:t>
            </w:r>
          </w:p>
        </w:tc>
      </w:tr>
      <w:tr>
        <w:trPr>
          <w:trHeight w:val="26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jc w:val="center"/>
              <w:rPr/>
            </w:pPr>
            <w:r>
              <w:rPr>
                <w:sz w:val="28"/>
                <w:lang w:val="uk-UA"/>
              </w:rPr>
              <w:t>23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дення ремонту приміщень, покрівель, мереж тепло-, водопостачання, водовідведення, електромереж та електрообладнання в закладах культури міста</w:t>
            </w:r>
          </w:p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’є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 та туризму Чернігів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-ІІІ 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культури та туризму Чернігівської міської ради Шевчук О. І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538" w:gutter="0" w:header="720" w:top="1135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4" w:hanging="0"/>
      <w:jc w:val="both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31" w:hanging="0"/>
      <w:jc w:val="center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ind w:right="-2"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34" w:hanging="0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27:00Z</dcterms:created>
  <dc:creator>7</dc:creator>
  <dc:description/>
  <cp:keywords/>
  <dc:language>en-US</dc:language>
  <cp:lastModifiedBy>Admin</cp:lastModifiedBy>
  <cp:lastPrinted>2018-05-31T17:26:00Z</cp:lastPrinted>
  <dcterms:modified xsi:type="dcterms:W3CDTF">2018-05-31T15:30:00Z</dcterms:modified>
  <cp:revision>180</cp:revision>
  <dc:subject/>
  <dc:title>ДОДАТОК</dc:title>
</cp:coreProperties>
</file>