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48360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ЕРНІГІВСЬКА МІСЬКА ОРГАНІЗАЦІЯ  УКРАЇНСЬКОЇ СПІЛКИ ВЕТЕРАНІВ АФГАНІСТАНУ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 воїнів – інтернаціоналістів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4000, м. Чернігів, вул. Коцюбинського, 82, тел.  6752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№  </w:t>
      </w:r>
      <w:r>
        <w:rPr/>
        <w:t xml:space="preserve">_______               </w:t>
      </w:r>
      <w:r>
        <w:rPr>
          <w:lang w:val="ru-RU"/>
        </w:rPr>
        <w:t xml:space="preserve">                                                               </w:t>
      </w:r>
      <w:r>
        <w:rPr/>
        <w:t>«</w:t>
      </w:r>
      <w:r>
        <w:rPr>
          <w:lang w:val="ru-RU"/>
        </w:rPr>
        <w:t xml:space="preserve"> ___</w:t>
      </w:r>
      <w:r>
        <w:rPr/>
        <w:t>» _______________ 20__ р.</w:t>
      </w:r>
    </w:p>
    <w:p>
      <w:pPr>
        <w:pStyle w:val="Normal"/>
        <w:rPr/>
      </w:pPr>
      <w:r>
        <w:rPr/>
        <w:t xml:space="preserve">  </w:t>
      </w:r>
      <w:r>
        <w:rPr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__</w:t>
      </w:r>
      <w:r>
        <w:rPr>
          <w:u w:val="single"/>
          <w:lang w:val="ru-RU"/>
        </w:rPr>
        <w:t xml:space="preserve">Чернігівська міська рада </w:t>
      </w:r>
    </w:p>
    <w:p>
      <w:pPr>
        <w:pStyle w:val="Normal"/>
        <w:ind w:left="5500" w:firstLine="425"/>
        <w:rPr/>
      </w:pPr>
      <w:r>
        <w:rPr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Магістрацька вул., 7/15, Чернігів, 14000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проведених заходах Чернігівською місько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єю УСВА (воїнів-інтернаціоналістів) у 2023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З питань національно-патріотичного виховання молод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Заходи, що проводились організацією з військово-патріотичного виховання молоді носили в більшості традиційний характер, частина з яких   була включена до планів роботи управління культури Чернігівської міської ради. Серед них можна відмітити наступні заход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- проведення заходів в рамках відзначення Дня вшанування учасників бойових дій на території інших держав та 34-й річниці виведення військ колишнього СРСР з території Республіки Афганістан;</w:t>
      </w:r>
    </w:p>
    <w:p>
      <w:pPr>
        <w:pStyle w:val="Normal"/>
        <w:ind w:left="720" w:hanging="153"/>
        <w:jc w:val="both"/>
        <w:rPr/>
      </w:pPr>
      <w:r>
        <w:rPr>
          <w:sz w:val="28"/>
          <w:szCs w:val="28"/>
          <w:lang w:eastAsia="uk-UA"/>
        </w:rPr>
        <w:t>- заходи, присвячені відзначенню Міжнародного дня інвалідів;</w:t>
      </w:r>
    </w:p>
    <w:p>
      <w:pPr>
        <w:pStyle w:val="Style15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змагання зі спортивного орієнтування, присвячені пам’яті загиблих воїнів-інтернаціоналістів та захисників України – жовтень 2023;</w:t>
      </w:r>
    </w:p>
    <w:p>
      <w:pPr>
        <w:pStyle w:val="Style15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устріч ветеранів війни в Афганістані, які приймали (приймають) участь у відсічі збройної агресії російської федерації проти України у складі підрозділів Збройних Сил України та територіальної оборони з слухачами Пенітенціарної академії України в музеї історії афганської війни, що розташований в приміщенні, яке займає організація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чисті заходи до Дня захисника Вітчизни та Дня Збройних Сил України.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Заходи з соціального захисту ветеранів війни в Афганістані, інвалідів внаслідок війни та членів сімей загиблих військовослужбовців:</w:t>
      </w:r>
    </w:p>
    <w:p>
      <w:pPr>
        <w:pStyle w:val="Style15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ння гуманітарної допомоги (продовольчі набори) інвалідам внаслідок війни – членам організації в рамках відзначення Міжнародного дня інвалідів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надання гуманітарної допомоги (продовольчі набори) членам сімей загиблих військовослужбовців (12 сімей) до Дня вшанування учасників бойових дій на території інших держав, Дня матері, Дня захисника Вітчиз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розробка програми </w:t>
      </w:r>
      <w:r>
        <w:rPr>
          <w:sz w:val="27"/>
          <w:szCs w:val="27"/>
        </w:rPr>
        <w:t xml:space="preserve">підтримки учасників бойових дій в Республіці Афганістан та інших локальних війн, інвалідів, сімей загиблих Чернігівської міської організації Української Спілки ветеранів Афганістану (воїнів-інтернаціоналістів).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оваг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Чернігівської міської організації </w:t>
      </w:r>
    </w:p>
    <w:p>
      <w:pPr>
        <w:pStyle w:val="Normal"/>
        <w:rPr/>
      </w:pPr>
      <w:r>
        <w:rPr>
          <w:sz w:val="28"/>
          <w:szCs w:val="28"/>
        </w:rPr>
        <w:t>Української Спілки ветеранів Афганістану                                                                      (воїнів-інтернаціоналістів)                                                       Анатолій КИРИЛ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46:00Z</dcterms:created>
  <dc:creator>strilets</dc:creator>
  <dc:description/>
  <cp:keywords/>
  <dc:language>en-US</dc:language>
  <cp:lastModifiedBy>Анатолій КИРИЛЮК</cp:lastModifiedBy>
  <cp:lastPrinted>2018-04-19T11:39:00Z</cp:lastPrinted>
  <dcterms:modified xsi:type="dcterms:W3CDTF">2024-05-02T09:09:00Z</dcterms:modified>
  <cp:revision>24</cp:revision>
  <dc:subject/>
  <dc:title>Начальнику УДКСУ у м</dc:title>
</cp:coreProperties>
</file>