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4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»_________2019 року  №___</w:t>
      </w:r>
    </w:p>
    <w:p>
      <w:pPr>
        <w:pStyle w:val="Normal"/>
        <w:shd w:fill="FFFFFF" w:val="clear"/>
        <w:ind w:left="496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ля проведення конкурсу на надання послуг з вивезення побутових відходів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ериторії міста Чернігова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67"/>
        <w:gridCol w:w="5372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6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лентинович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а конкурсної комісії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Валентинович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міської ради, заступник голови конкурсної комісії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еж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5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юридичного відділу управління житлово-комунального господарства Чернігівської міської ради, секретар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5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голови Деснянської районної у місті Чернігові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Борсук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іді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ванівн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72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заступник директора Департаменту житлово-комунального господарства та паливно-енергетичного комплексу  Чернігівської ОДА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начальник управління економічного моніторингу, тарифної політики, благоустрою та житлового господарства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аш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Сергійович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голова асоціації об’єднань співвласників багатоквартирних будинків м. Чернігова (за згодою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ецова-Молодчая  Тетяна Степанівна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а Новозаводської районної у місті Чернігові рад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є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Сергійович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юридичного відділу міської рад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ський Віталій Іванович</w:t>
            </w:r>
          </w:p>
        </w:tc>
        <w:tc>
          <w:tcPr>
            <w:tcW w:w="5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комунального підприємства «Новозаводське»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6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гара Віктор Васильович</w:t>
            </w:r>
          </w:p>
        </w:tc>
        <w:tc>
          <w:tcPr>
            <w:tcW w:w="5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комунального підприємства «Деснянське»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6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й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насі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головний спеціаліст відділу державного нагляду за дотриманням санітарного законодавства управління Чернігівського міського управління Головного управління Держпродспоживслужби в Чернігівс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6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і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хе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депутат міської ради (за згодо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6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кірісова Світлана Володимирівна</w:t>
            </w:r>
          </w:p>
        </w:tc>
        <w:tc>
          <w:tcPr>
            <w:tcW w:w="5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ний спеціаліст відділу екології управління житлово-комунального господарства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66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щ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я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економіки підприємств комунальної власності та цінової політики управління економічного розвитку міста міської рад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           М. ЧЕРНЕНО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1:00Z</dcterms:created>
  <dc:creator>Customer</dc:creator>
  <dc:description/>
  <dc:language>en-US</dc:language>
  <cp:lastModifiedBy>Вікторія В. Латина</cp:lastModifiedBy>
  <dcterms:modified xsi:type="dcterms:W3CDTF">2019-03-06T07:51:00Z</dcterms:modified>
  <cp:revision>2</cp:revision>
  <dc:subject/>
  <dc:title>Додаток 1</dc:title>
</cp:coreProperties>
</file>