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ої міської ради  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2019 року № 58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агатоквартирних будинків, управителем яких призначено 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uk-UA" w:eastAsia="uk-UA"/>
        </w:rPr>
        <w:t xml:space="preserve">комунальне підприємство </w:t>
      </w:r>
      <w:r>
        <w:rPr>
          <w:sz w:val="28"/>
          <w:szCs w:val="28"/>
          <w:lang w:val="uk-UA"/>
        </w:rPr>
        <w:t>«ЖЕК-10» Черніг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924"/>
        <w:gridCol w:w="2340"/>
      </w:tblGrid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будин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тра Смоліч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ле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лено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ле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ресьє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ресьє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в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Берез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(п.2-3)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к1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к2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к3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к1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к2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к3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к1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к2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к1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к2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к3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к1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к2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к3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в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г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в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б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в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в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б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Берез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ерьов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к1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к2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а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к1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к2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к1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к2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к3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к1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к2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к3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к4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1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2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3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4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5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а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iльц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а 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к1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а 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а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а  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(п.1)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М. ЧЕРНЕНОК</w:t>
      </w:r>
    </w:p>
    <w:p>
      <w:pPr>
        <w:pStyle w:val="Normal"/>
        <w:tabs>
          <w:tab w:val="clear" w:pos="708"/>
          <w:tab w:val="left" w:pos="900" w:leader="none"/>
        </w:tabs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9:00Z</dcterms:created>
  <dc:creator>Customer</dc:creator>
  <dc:description/>
  <cp:keywords/>
  <dc:language>en-US</dc:language>
  <cp:lastModifiedBy>Вікторія В. Латина</cp:lastModifiedBy>
  <dcterms:modified xsi:type="dcterms:W3CDTF">2019-02-15T07:33:00Z</dcterms:modified>
  <cp:revision>9</cp:revision>
  <dc:subject/>
  <dc:title>Об’єкт конкурсу № 4 – Група із 234 будинків</dc:title>
</cp:coreProperties>
</file>