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гівської міської ради  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ютого 2019 року № 58</w:t>
      </w:r>
    </w:p>
    <w:p>
      <w:pPr>
        <w:pStyle w:val="21"/>
        <w:spacing w:lineRule="auto" w:line="240"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агатоквартирних будинків, управителем яких призначено 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uk-UA" w:eastAsia="uk-UA"/>
        </w:rPr>
        <w:t xml:space="preserve">товариство з обмеженою відповідальністю </w:t>
      </w:r>
      <w:r>
        <w:rPr>
          <w:sz w:val="28"/>
          <w:szCs w:val="28"/>
          <w:lang w:val="uk-UA"/>
        </w:rPr>
        <w:t xml:space="preserve">«МАЙАС СІЛТУМС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564"/>
        <w:gridCol w:w="2520"/>
      </w:tblGrid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9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будин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в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4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а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іолковськ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іолковськ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іолковськ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іолковськ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арківсь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арківсь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арківсь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арківсь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арківсь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ін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ін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ін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ін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ін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М. ЧЕРНЕ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8:00Z</dcterms:created>
  <dc:creator>Customer</dc:creator>
  <dc:description/>
  <cp:keywords/>
  <dc:language>en-US</dc:language>
  <cp:lastModifiedBy>Вікторія В. Латина</cp:lastModifiedBy>
  <cp:lastPrinted>2019-02-13T13:18:00Z</cp:lastPrinted>
  <dcterms:modified xsi:type="dcterms:W3CDTF">2019-02-15T07:33:00Z</dcterms:modified>
  <cp:revision>10</cp:revision>
  <dc:subject/>
  <dc:title>Об’єкт конкурсу № 5 – Група із 90 будинків</dc:title>
</cp:coreProperties>
</file>