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міської ради  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9 року № 58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агатоквартирних будинків, управителем яких призначено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uk-UA" w:eastAsia="uk-UA"/>
        </w:rPr>
        <w:t xml:space="preserve">комунальне підприємство </w:t>
      </w:r>
      <w:r>
        <w:rPr>
          <w:sz w:val="28"/>
          <w:szCs w:val="28"/>
          <w:lang w:val="uk-UA"/>
        </w:rPr>
        <w:t>«Деснянське» Черніг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924"/>
        <w:gridCol w:w="2340"/>
      </w:tblGrid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ров. Трактор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I. Шра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I. Шра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ндрі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томар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ивуле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омонос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тина Небаб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тина Небаб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нделєє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нделєє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лорадович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офедорі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ія Фль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роказармена дільниц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рентія Коре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іксе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варталь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Стрижен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062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10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Г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М. ЧЕРНЕНО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Customer</dc:creator>
  <dc:description/>
  <cp:keywords/>
  <dc:language>en-US</dc:language>
  <cp:lastModifiedBy>Вікторія В. Латина</cp:lastModifiedBy>
  <dcterms:modified xsi:type="dcterms:W3CDTF">2019-02-15T07:33:00Z</dcterms:modified>
  <cp:revision>17</cp:revision>
  <dc:subject/>
  <dc:title>Об’єкт конкурсу № 2 – Група із 428 будинків</dc:title>
</cp:coreProperties>
</file>