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21"/>
        <w:spacing w:lineRule="auto" w:line="240" w:before="0" w:after="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21"/>
        <w:spacing w:lineRule="auto" w:line="240" w:before="0" w:after="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нігівської міської ради  </w:t>
      </w:r>
    </w:p>
    <w:p>
      <w:pPr>
        <w:pStyle w:val="21"/>
        <w:spacing w:lineRule="auto" w:line="240" w:before="0" w:after="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лютого 2019 року № 58</w:t>
      </w:r>
    </w:p>
    <w:p>
      <w:pPr>
        <w:pStyle w:val="21"/>
        <w:spacing w:lineRule="auto" w:line="240" w:before="0" w:after="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багатоквартирних будинків, управителем яких призначено 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  <w:lang w:val="uk-UA" w:eastAsia="uk-UA"/>
        </w:rPr>
        <w:t xml:space="preserve">комунальне підприємство </w:t>
      </w:r>
      <w:r>
        <w:rPr>
          <w:sz w:val="28"/>
          <w:szCs w:val="28"/>
          <w:lang w:val="uk-UA"/>
        </w:rPr>
        <w:t>«Новозаводське» Чернігівської міської ради</w:t>
      </w:r>
    </w:p>
    <w:p>
      <w:pPr>
        <w:pStyle w:val="21"/>
        <w:spacing w:lineRule="auto" w:line="240" w:before="0" w:after="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5924"/>
        <w:gridCol w:w="1980"/>
      </w:tblGrid>
      <w:tr>
        <w:trPr>
          <w:trHeight w:val="69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реса будинку 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1-ї Гвардiйської Армiї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1-ї Гвардiйської Армiї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1-ї Гвардiйської Армiї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ориса Лугов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`ячеслава Чорновол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`ячеслава Чорново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`ячеслава Чорново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`ячеслава Чорново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`ячеслава Чорново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`ячеслава Чорново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`ячеслава Чорново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`ячеслава Чорново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`ячеслава Чорново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`ячеслава Чорново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`ячеслава Чорновол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а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`ячеслава Чорновол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`ячеслава Чорнов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`ячеслава Чорново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а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арза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арза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арза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атутi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атутi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Вокзальн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Вокзаль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Вокзаль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а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Вокзаль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Вокзальн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Вокзальн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Вокзаль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Вокзаль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Вокзальн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Вокзальн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оскресенсь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оскресен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оскресенсь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оскресенсь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оскресен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а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оскресен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б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оскресен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в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оскресен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оскресен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оскресен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оскресен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а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оскресен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оскресен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оскресен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оскресенсь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-й пров. Воскресенський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ячеслава Радч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а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ячеслава Радч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б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ячеслава Радч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в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ячеслава Радч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ячеслава Радч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ячеслава Радч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ромад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а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ромад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есня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есня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есня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а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Єлец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Єлець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а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Єлець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Єлец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Єлець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а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Єлец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Єлец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Єлец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Єлец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Єлец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Єлець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Жабин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Жабин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Жабин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Жабин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Жабинськог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Жабинськог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Жабинськог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Жабин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Жабин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Жабин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Жабин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Жабин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а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Жабин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б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Жабин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Жабин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Залiзнич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б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ої Космодем'янської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Богу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Богу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Богу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Богу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Богу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Богу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Богу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Богу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Богу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б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Рашев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Рашев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Рашев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Рашев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Рашев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Рашев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Рашев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ллін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штан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ирпонос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ирпонос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ирпонос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ирпонос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ирпонос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ирпонос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ирпонос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ирпонос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ирпонос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ирпонос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ирпонос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ирпонос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нязя Чорн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нязя Чорн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нязя Чорн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нязя Чорн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зац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зац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зац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зац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зац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зац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зац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зац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зац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зац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зац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заць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заць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заць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б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в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г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б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Коцюбин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/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Коцюбин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/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Коцюбин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Коцюбин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б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Коцюбин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есi Україн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есi Україн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ис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юбец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юбец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юбец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юбец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юбец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юбец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юбец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юбець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юбець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юбець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юбець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юбец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в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юбец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юбец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б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юбец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юбец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агiстрат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агiстрат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агiстрат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агiстрат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агiстрат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агiстрат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агiстрат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агiстрат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агiстрат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агiстрат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аляс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аляс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аляс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аляс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аляс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аркович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аркович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еж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Мир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Мир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Мир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Мир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Мир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Мир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Мир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Мир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Мир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Мир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Мир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Мир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Мир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Мир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Мир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узич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узич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узич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узич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узич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узич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узич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узич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узич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узич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узич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узич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узич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Нахiм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Нахiм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Нахiм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Олексія Бакурин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Олексія Бакурин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Олексія Бакурин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ирог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ирог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ирог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ирог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ирог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ирог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ирог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пудр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пудр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пудр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пудр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пудр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пудр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пудр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б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пудр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пудр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пудр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пудр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пудр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пудр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пудр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пудр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пудр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пудр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ривокзаль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ривокзаль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ривокзаль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ривокзаль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ривокзаль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ривокзаль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ривокзаль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ромисл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ромисл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ромисл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ромисл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ромисл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б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ромисл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iпкинсь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iпкин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еміснич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еміснич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еміснич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еміснич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еміснич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еміснич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еміснич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еміснич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еміснич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еміснич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еміснич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еміснич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еміснич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б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еміснич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еміснич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еміснич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еміснич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еміснич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б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инк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инк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б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инк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инк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б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амостр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амостр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амостр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вятомиколаїв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вятомиколаїв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вятомиколаїв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лобiд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лобiд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лобiд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лобiд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лобiд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лобiд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аробiлоу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аробiлоу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аробiлоу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б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аробiлоу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в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аробiлоу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аробiлоу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аробiлоу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аробiлоу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аробiлоусь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арострижен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арострижен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арострижен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арострижен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аростриженсь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аростриженсь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увор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их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Тих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б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Урочище Свят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Успен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Успен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Успен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Успен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Успен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Успенсь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Успенсь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б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Успен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Ушин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Ушин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лібопекар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лібопекар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лібопекар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лібопекар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лібопекар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лібопекар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лібопекар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лібопекар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лібопекар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лібопекар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лібопекар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лібопекар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вана Мазеп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вана Мазеп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вана Мазеп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б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вана Мазеп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вана Мазеп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а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45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45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45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         М. ЧЕРНЕНОК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8:04:00Z</dcterms:created>
  <dc:creator>Customer</dc:creator>
  <dc:description/>
  <cp:keywords/>
  <dc:language>en-US</dc:language>
  <cp:lastModifiedBy>Вікторія В. Латина</cp:lastModifiedBy>
  <cp:lastPrinted>2018-12-18T14:17:00Z</cp:lastPrinted>
  <dcterms:modified xsi:type="dcterms:W3CDTF">2019-02-15T07:32:00Z</dcterms:modified>
  <cp:revision>21</cp:revision>
  <dc:subject/>
  <dc:title>Додаток 2</dc:title>
</cp:coreProperties>
</file>