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АТВЕРДЖЕНО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Розпорядження міського голови</w:t>
      </w:r>
    </w:p>
    <w:p>
      <w:pPr>
        <w:pStyle w:val="Normal"/>
        <w:ind w:left="5103" w:hanging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 08 » жовтня 2018 року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271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про відкритий міський фестиваль-конкур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української патріотичної пісні «Поклик серц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1. Мета та завдання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1. Відкритий міський фестиваль-конкурс української патріотичної пісні «Поклик серця» (далі – фестиваль-конкурс) проводиться з мето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паганди творів громадянського і національно-патріотичного звучання, які оспівують славетні подвиги українського народ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ховання у підростаючого покоління патріотичної свідомості, любові до рідного краю, його історичного минул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шуку і відкриття творчо обдарованих виконавців, авторів текстів та музики, пісень патріотичного спрямува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пуляризації серед юнацтва та молоді кращих зразків музично-пісенної творчост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2. Завдання фестивалю-конкур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озвиток і популяризація вокального мистец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бмін творчим досвідом, розвиток та зміцнення творчих зв’язків між колективами та виконавц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ідтримка талановитих дітей та молоді у реалізації їхнього творчого потенціалу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2. Умови проведення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2.1. Фестиваль-конкурс проходить щороку в рамках заходів з відзначення річниці вигнання нацистських окупантів з України. Щорічні дати проведення, склад організаційного комітету та журі фестивалю-конкурсу затверджуються розпорядженням Чернігівського міського голов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.2. Для здійснення організаційної роботи, пов’язаної з 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>підготовкою та проведенням фестивалю-конкурсу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утворюється організаційний коміт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3. Організатор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ab/>
        <w:t xml:space="preserve">Організаторами фестивалю-конкурсу є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управління: культури та туризму, освіти Чернігівської міської ради, Комунальне підприємство «Міський Палац культури імені В'ячеслава Радченка» Чернігівської міської ради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4. Умови проведенн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4.1. Організаційний комітет фестивалю-конкурсу складає та затверджує 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>Програму фестивалю-конкурсу, графік відбіркових прослуховувань та репетицій, визначає дату проведення гала-концерту та затверджує форму заяв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uk-UA" w:eastAsia="ru-RU"/>
        </w:rPr>
        <w:t>4.2. Прийом заявок на участь у фестивалі-конкурсі здійснює комунальне підприємство «Міський Палац культури імені В'ячеслава Радченка» Чернігівської міської ради (14017, м. Чернігів, вул. Івана Мазепи, 23, тел. 677-55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4.3. До заявки включається повне ім’я учасника/повна назва колективу, контактна інформація з обов’язковим зазначенням контактного номеру телефону, віку учасника, номінації та назв творів із зазначенням автора слів та музики (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зразок анкети-заявки додаєтьс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4. До заявки додаються фонограми на електронних носіях (флеш-накопичувач) у форматі МР3. Запис допоміжного голосу (бек-вокалу) допустима в тому випадку, якщо він не дублює основний голос (мелодійну лінію) і не заважає прослуховуванню виконавця. Фонограма забезпечується безпосередньо конкурсант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5. Обов’язковим є виконання різнохарактерних творів патріотичного спрямування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. Кількість творів – не більше двох.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аміна заявлених на Конкурс творів може бути проведена тільки з письмової заяви учасника і згоди організаторів фестивалю не пізніше, ніж за 2 дні до початку Конкурс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4.6. Тексти заявлених музичних творів можуть бути написані державною мовою та мовами меншин, які проживають на території Украї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7. Порядок виступу конкурсантів визначає журі. Володар Гран-Прі фестивалю-конкурсу за попередній рік може приймати участь лише в якості гостя та виступити на заключному Гала-концер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8. Оцінювання конкурсних виступів учасників покладається на журі фестивалю-конкурсу. Результати фестивалю-конкурсу оголошуються на заключному Гала-концерті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Журі оцінює конкурсне виконання по 10-бальній системі. Форма голосування журі – закрита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 числа конкурсантів, які виступили, за найбільшою кількістю балів, отриманих за фестиваль, журі визначає володаря «Гран-прі», Лауреатів і Дипломантів фестивалю-конкурсу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Якщо за рішенням журі неможливо визначити учасника, що відповідає необхідним критеріям для вручення премії (в тому числі і «Гран-прі»), премія не вручається. Засідання журі закриті, рішення журі остаточні і перегляду не підлягаю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4.9. Фестиваль-конкурс проводиться у 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ru-RU"/>
        </w:rPr>
        <w:t>наступних номінаціях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«солісти-вокаліст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«авторська пісня» («авторську пісню» слід розуміти, як пісню у виконанні автора слів та/або музики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«вокальні ансамблі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«Місто моє - Чернігів» (зазначена номінація має дві окремі під категорії: «авторська пісня» та «виконавець»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4.10. Фестиваль-конкурс проводиться у 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ru-RU"/>
        </w:rPr>
        <w:t>наступних вікових групах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 «Діти І» – до 8 рокі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 «Діти ІІ» – від 8 до 12 рокі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«Середня» – від 12 до 16 рокі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«Старша» – від 16 рок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к конкурсантів враховується на перший день роботи фестивалю-конкурс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11. Оцінювання конкурсних виступів учасників відбувається за наступними критеріям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діапазон голосу, чистота інтонації, майстерність виконанн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сучасне аранжування, використання сучасних музичних стилі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сценічність образу, творчий підхід до розкриття тематики твор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відповідність зовнішнього вигляду конкурсанта обраному образу, естетика костюмів, культура виконання, артистиз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відповідність репертуару виконавським можливостям і віковій категорії вокаліс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 дотримання вимог Положення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4.12. Переможці фестивалю-конкурсу можуть бути запрошені до виступу в заключному Гала-концерті. Оргкомітет має право вибирати номери згідно з форматом концерту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4.13. Нагородження учасників проводиться за номінаціями та віковими категоріями, присуджуються дипломи лауреатів І, ІІ, ІІІ ступенів. За рішенням журі кращий виконавець може отримати Гран-прі фестивалю-конкурсу. Допускається дублювання призових місць за результатами фестивалю-конкурс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14. За підсумками фестивалю-конкурсу кращі музичні твори та окремі виконавці можуть бути включені до програм загальноміських свят, фестивалів та інших культурно-мистецьких заходів.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15. Заходи, включені до програми фестивалю-конкурсу, проводяться публічно та висвітлюються у місцевих засобах масової інформ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5. Фінансові умов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5.1. Видатки на проведення фестивалю-конкурсу здійснюються за рахунок бюджетних коштів, передбачених на фінансування заходів управлінь та відділів, комунальних підприємств міської ради, відповідальних за проведення заходів фестивалю-конкурсу, та спонсорських надходжень</w:t>
      </w:r>
      <w:r>
        <w:rPr>
          <w:rFonts w:cs="Times New Roman" w:ascii="Times New Roman" w:hAnsi="Times New Roman"/>
          <w:sz w:val="28"/>
          <w:lang w:val="uk-UA" w:eastAsia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lang w:val="uk-UA" w:eastAsia="uk-UA"/>
        </w:rPr>
        <w:t>5.2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роїзд та перебування на фестивалі-конкурсі учасників і осіб, що їх супроводжують, здійснюється за власний рахун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5.3. Переможці фестивалю-конкурсу можуть бути нагороджені дипломами, пам’ятними подарунками та призами від організаторів та спонсор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.4. Вступний внесок за участь у фестивалі-конкурсі не сплачуєть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6.Заключні положе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6.1. Участь у Конкурсі означає повне і безумовне прийняття правил даного Положенн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6.2. У разі невиконання правил даного Положення, Конкурсант може бути дискваліфіков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6" w:gutter="0" w:header="708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9:22:00Z</dcterms:created>
  <dc:creator>Svetic</dc:creator>
  <dc:description/>
  <cp:keywords/>
  <dc:language>en-US</dc:language>
  <cp:lastModifiedBy>Світлана А. Горбач</cp:lastModifiedBy>
  <cp:lastPrinted>2018-10-05T10:11:00Z</cp:lastPrinted>
  <dcterms:modified xsi:type="dcterms:W3CDTF">2018-10-09T06:39:00Z</dcterms:modified>
  <cp:revision>11</cp:revision>
  <dc:subject/>
  <dc:title/>
</cp:coreProperties>
</file>